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《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</w:rPr>
        <w:t>密码学新技术</w:t>
      </w: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学新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01181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高等数学、线性代数、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张艳硕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讲授：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全同态密码技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安全多方计算技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零知识证明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多变量公钥密码简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格密码简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于编码的公钥密码技术简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hash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的签名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同源密码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区块链架构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区块链与密码学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区块链安全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旁路泄露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旁路分析建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电磁分析技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能量分析技术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可证安全理论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4:00Z</dcterms:created>
  <dc:creator>User</dc:creator>
  <dc:description/>
  <dc:language>en-US</dc:language>
  <cp:lastModifiedBy>dky</cp:lastModifiedBy>
  <dcterms:modified xsi:type="dcterms:W3CDTF">2022-06-28T14:3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