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中华文明史概论》</w:t>
      </w:r>
      <w:r>
        <w:rPr/>
        <w:t>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华文明史概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sz w:val="18"/>
                <w:szCs w:val="18"/>
              </w:rPr>
              <w:t>11181T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思政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贾学义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420"/>
              <w:rPr/>
            </w:pPr>
            <w:r>
              <w:rPr/>
              <w:t>中华文明史是中国传统文化中的精华，是中华民族一笔宝贵的巨大财富。中华文明史是在漫长的历史发展过程中逐步形成的，反映了中华民族的创造才能和聪明智慧，也体现了中华民族的道德观念和精神风貌。其内容也随着时代的进步，不断更新，向前发展。因此，继承和发扬中华文明不仅具有深远的历史意义，而且对于社会主义物质文明和精神文明建设也具有重要的现实意义。实现中华民族伟大复兴，需要中国人有骨气、有底气。作为世界上惟一历史记载不曾间断的文明古国，</w:t>
            </w:r>
            <w:r>
              <w:rPr/>
              <w:t>5000</w:t>
            </w:r>
            <w:r>
              <w:rPr/>
              <w:t>多年文明史是中国人骨气和底气的精神源泉。中华民族的优秀文化和光荣历史是中华民族的根和魂，是中华民族生生不息、薪火相传的内生力量。实现“两个一百年”奋斗目标和中华民族伟大复兴的中国梦，需要通过学习了解我们民族和国家的历史、传承祖先的成就与光荣，增强做中国人的骨气和底气，使我们的优秀文化和光荣历史更好地服务于民族复兴伟大事业。</w:t>
            </w:r>
          </w:p>
          <w:p>
            <w:pPr>
              <w:pStyle w:val="Normal"/>
              <w:ind w:firstLine="420"/>
              <w:rPr/>
            </w:pPr>
            <w:r>
              <w:rPr/>
              <w:t>本课程重点讲授中华文明史当中的标志性成果，比如中华文明的起源和发展、古代中央和地方的行政体制演变、古代选官制度的演变、汉字的起源和演变、思想文化的发展和演变、农业、手工业、商业的演变等知识内容，旨在帮助学生认识和了解中华民族的形成、发展的悠久历史，以及对中国传统文化产生重大影响的历史事件和历史人物，丰富人文知识，增强人文底蕴；引导学生认识中国历史演进规律，增强分析问题和解决问题的能力；帮助学生理解和把握中华民族精神和人文精神的深刻内涵，培养正确的人生观、价值观和发展观，提高综合素质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《中华文明史》，袁行霈、严文明主编，北京大学出版社，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古代文化史》，阴法鲁、许树安主编，北京大学出版社，</w:t>
            </w:r>
            <w:r>
              <w:rPr>
                <w:rFonts w:cs="宋体;SimSun" w:ascii="宋体;SimSun" w:hAnsi="宋体;SimSun"/>
                <w:szCs w:val="21"/>
              </w:rPr>
              <w:t>199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思想史》，</w:t>
            </w:r>
            <w:r>
              <w:rPr>
                <w:rStyle w:val="Ptbrand3"/>
                <w:rFonts w:ascii="宋体;SimSun" w:hAnsi="宋体;SimSun" w:cs="宋体;SimSun"/>
                <w:szCs w:val="21"/>
              </w:rPr>
              <w:t>葛兆光，复旦大学出版社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科学技术史》，李约瑟，科学出版社、上海古籍出版社，</w:t>
            </w:r>
            <w:r>
              <w:rPr>
                <w:rFonts w:cs="宋体;SimSun" w:ascii="宋体;SimSun" w:hAnsi="宋体;SimSun"/>
                <w:szCs w:val="21"/>
              </w:rPr>
              <w:t>199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tbrand3">
    <w:name w:val="ptbrand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p">
    <w:name w:val="d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Administrator</cp:lastModifiedBy>
  <dcterms:modified xsi:type="dcterms:W3CDTF">2022-06-26T15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