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大学数学思维训练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数学思维训练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1T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等数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孟璀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exact" w:line="30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“</w:t>
            </w:r>
            <w:bookmarkStart w:id="0" w:name="_Hlk106954239"/>
            <w:r>
              <w:rPr>
                <w:szCs w:val="21"/>
              </w:rPr>
              <w:t>大学数学思维训练</w:t>
            </w:r>
            <w:bookmarkEnd w:id="0"/>
            <w:r>
              <w:rPr>
                <w:kern w:val="0"/>
                <w:szCs w:val="21"/>
              </w:rPr>
              <w:t>”课程面向我院理工科各专业及部分管理专业开设，是我院一门重要的“自然科学类”公共基础选修课。通过本课程的教学，学生在掌握必要的高等数学基本知识的基础上，进一步扩大数学知识面。本课程对提高学生数学素质，培养学生创新意识，都有着非常重要的作用。</w:t>
            </w:r>
          </w:p>
          <w:p>
            <w:pPr>
              <w:pStyle w:val="Normal"/>
              <w:autoSpaceDE w:val="false"/>
              <w:spacing w:lineRule="exact" w:line="32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课程主要包括一元函数微积分、多元函数微积分两大部分。教学方法上注重理论联系实际，结合考研与数学竞赛讲授基本的解题思路与技巧。要求学生比较系统地理解数学的基本概念和基本理论，掌握数学的基本方法，具有抽象思维和逻辑推理能力、空间想象能力和综合运用所学知识分析问题和解决问题的能力。教学重点是一元函数微积分、多元函数微积分，难点是多元函数微积分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探究式、启发式、互动式等多种教学方法，重点在于提高大学生的创新思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函数、极限与连续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 一元函数微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 一元函数积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 向量代数和空间解析几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 多元函数微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  多元函数积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  无穷级数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</w:rPr>
              <w:t>第八章  微分方程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ascii="宋体;SimSun" w:hAnsi="宋体;SimSun" w:cs="宋体;SimSun"/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</w:rPr>
              <w:t>高等数学竞赛与提高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》毛京中，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北京理工大学出版社，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szCs w:val="27"/>
              </w:rPr>
              <w:t>《高等数学》同济大学，北京：高等教育出版社，</w:t>
            </w:r>
            <w:r>
              <w:rPr>
                <w:rFonts w:cs="宋体;SimSun" w:ascii="宋体;SimSun" w:hAnsi="宋体;SimSun"/>
                <w:color w:val="000000"/>
                <w:szCs w:val="27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7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7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25:00Z</dcterms:created>
  <dc:creator>User</dc:creator>
  <dc:description/>
  <cp:keywords/>
  <dc:language>en-US</dc:language>
  <cp:lastModifiedBy>孟 璀</cp:lastModifiedBy>
  <dcterms:modified xsi:type="dcterms:W3CDTF">2022-06-24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