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</w:rPr>
        <w:t>科技英语阅读与写作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技英语阅读与写作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2181T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空间安全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英语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杜立平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科技英语阅读与写作》属于全院公共基础选修课程，适用于任何专业。学习本课程可以提高对科技类文献的阅读、翻译和写作水平，获得更多的科技前沿信息，加强对外科技交流的能力，培养文理兼备的全方位人才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过本课程的学习，在公共英语教学基础上，了解科技英语的特点，掌握科技英语文章的阅读和翻译、科技论文写作方法和技巧、英文工具手册的阅读使用等。教学目标是扩大科技英语词汇量，能看懂一般性的英语科普文章；翻译科技文章基本通顺、达意；能够撰写一般性科技论文；通过阅读英语科技文章，获得更多的科技前沿信息，增加科技知识的储备，加强对外科技交流的能力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内容包括以下四个章节：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章 科技英语阅读。在介绍科技英语的特点、常用词汇、短语的英译基础上，进行科技英语文章的阅读，积累词汇量，提高阅读水平和理解水平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章 科技英语翻译。讲解科技英语常用词汇、短语、句法的翻译技巧，提高学生翻译的准确性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章 科技英语写作。主要学习科技英语写作的基础知识、科技论文的构成、科技论文的写作方法，培养学生科技英语写作能力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四章 科技英语文献选读。通过阅读前沿的科技英语文献，增强对最新科技信息的了解和积累，为科技英语论文写作奠定基础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计算机英语教程（第六版）》，司爱侠、张强华主编，</w:t>
            </w:r>
            <w:r>
              <w:rPr>
                <w:rFonts w:ascii="仿宋" w:hAnsi="仿宋" w:cs="仿宋" w:eastAsia="仿宋"/>
                <w:sz w:val="24"/>
              </w:rPr>
              <w:t>电子工业出版社，</w:t>
            </w:r>
            <w:r>
              <w:rPr>
                <w:rFonts w:eastAsia="仿宋" w:cs="仿宋" w:ascii="仿宋" w:hAnsi="仿宋"/>
                <w:sz w:val="24"/>
              </w:rPr>
              <w:t>201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科技英语强化阅读与写作》，盛楠、王莎莉、邓富虎主编，人民邮电出版社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4:11:00Z</dcterms:created>
  <dc:creator>User</dc:creator>
  <dc:description/>
  <cp:keywords/>
  <dc:language>en-US</dc:language>
  <cp:lastModifiedBy>user</cp:lastModifiedBy>
  <dcterms:modified xsi:type="dcterms:W3CDTF">2022-06-26T07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