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信息隐藏技术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隐藏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1Z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学数学基础》、《密码学》、《程序设计基础》、《通信原理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秦晓宏</w:t>
            </w:r>
          </w:p>
        </w:tc>
      </w:tr>
      <w:tr>
        <w:trPr>
          <w:trHeight w:val="69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隐藏技术》是我院信息与计算科学专业的专业选修课程，通过本课程的研习和讨论，使学生了解信息隐藏技术的发展动态和应用领域，掌握信息隐藏的基本理论和技术，详细了解隐写术和数字水印技术的攻防两个方面及其应用，由此提高学生分析问题、解决问题的能力，启发和培养学生的创新思维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本课程要求学生了解信息隐藏技术的发展动态和应用领域，掌握信息隐藏技术的基本原理，从攻防角度掌握常用的隐写术和数字水印算法、攻击方法及测评准则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教学以当前技术问题的讲解讨论为主，辅之多媒体演示，鼓励学生对现有技术进行深入分析，对发现的问题进行探索和研究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的重点和难点：信息隐藏原理、隐写术和数字水印技术、攻击及对抗策略、测评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内容及学时分配如下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章  信息隐藏技术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章  隐写术，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章  数字水印技术，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章  隐写分析技术，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章  数字水印攻击技术，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六章  信息隐藏技术的应用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</w:tr>
      <w:tr>
        <w:trPr>
          <w:trHeight w:val="9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隐藏技术与应用》，王丽娜等著，武汉大学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隐藏概论》，陆哲明、聂迁远、吉爱国编著，电子工业出版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隐藏算法及应用》，柏森、朱桂斌、曹玉强编著，国防工业出版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信息隐藏与数字水印》，杨榆、雷敏编著，北京邮电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42:00Z</dcterms:created>
  <dc:creator>User</dc:creator>
  <dc:description/>
  <cp:keywords/>
  <dc:language>en-US</dc:language>
  <cp:lastModifiedBy>qin xh</cp:lastModifiedBy>
  <dcterms:modified xsi:type="dcterms:W3CDTF">2022-06-24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