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lang w:val="en-US" w:eastAsia="zh-CN"/>
        </w:rPr>
        <w:t>信号检测与分析</w:t>
      </w:r>
      <w:r>
        <w:rPr>
          <w:rFonts w:ascii="仿宋" w:hAnsi="仿宋" w:cs="仿宋" w:eastAsia="仿宋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信号检测与分析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03182Z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电子与通信工程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电路分析、模拟电路、数字逻辑基础、单片机原理与应用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张磊</w:t>
            </w:r>
          </w:p>
        </w:tc>
      </w:tr>
      <w:tr>
        <w:trPr>
          <w:trHeight w:val="623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内容概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课程主要讲授通过传感器进行各种信号的采集及分析。主要教学内容包括：传感器与检测技术概论、检测系统的误差合成、常用传感器的工作原理、检测系统抗干扰技术、现代检测系统。具体如下：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传感器与检测技术概论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介绍检测技术、传感器技术的基本概念，检测系统的静态特性与性能指标，检测系统的动态特性与性能指标。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检测系统的误差合成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介绍测量误差的基本概念，系统误差、随机误差、粗大误差等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种误差的判定及处理方法。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常用传感器的工作原理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介绍常用传感器的工作原理，包括：电阻式、电容式、电感式、电涡流式、压电式、磁电式、热电式、光电式、霍尔等传感器的基本原理、信号调理电路。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检测系统抗干扰技术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介绍干扰的分类、干扰的引入、干扰的抑制方法等。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现代检测系统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介绍当前常用检测系统，包括：计算机检测技、虚拟仪器、网络检测技术等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传感器与自动检测技术》（第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版），余成波主编，高等教育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009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按照阅读次序排列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传感器与检测技术》，徐科军编著，电子工业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传感器与检测技术》，胡向东编著，机械工业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10Z</dcterms:created>
  <dc:creator>User</dc:creator>
  <dc:description/>
  <dc:language>en-US</dc:language>
  <cp:lastModifiedBy>zl</cp:lastModifiedBy>
  <dcterms:modified xsi:type="dcterms:W3CDTF">2022-06-26T12:2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5F2AFDB144C279CA5C7CB1904134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