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经济学基础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学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4181</w:t>
            </w:r>
            <w:r>
              <w:rPr>
                <w:rFonts w:eastAsia="仿宋" w:cs="仿宋" w:ascii="仿宋" w:hAnsi="仿宋"/>
                <w:sz w:val="24"/>
              </w:rPr>
              <w:t>T</w:t>
            </w:r>
            <w:r>
              <w:rPr>
                <w:rFonts w:eastAsia="仿宋" w:cs="仿宋" w:ascii="仿宋" w:hAnsi="仿宋"/>
                <w:sz w:val="24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范盱阳</w:t>
            </w:r>
          </w:p>
        </w:tc>
      </w:tr>
      <w:tr>
        <w:trPr>
          <w:trHeight w:val="56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经济学基础》课程主要内容是讲授经济学基本知识与原理，使学生明确市场经济的价值与意义，以及市场活动的规律。该课程以微观经济学为主，透过学习供求和均衡理论，掌握经济分析中最基本的概念、原则和方法；透过学习消费者行为理论，理解消费者均衡的条件，帮助实现在收入既定条件下达到效用最大的目的；透过学习生产者行为理论和成本理论，了解厂商如何优化资源配置和达到利润最大化的方法；透过学习市场结构，掌握不同市场结构类型供需及均衡的特点。此外，该课程还介绍宏观经济中常用的概念和宏观经济的相关政策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经济学基础》（第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版）曼昆著，北京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 xml:space="preserve">《西方经济学》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宏观部分、微观部分、或合订本第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 xml:space="preserve">) </w:t>
            </w:r>
            <w:r>
              <w:rPr>
                <w:rFonts w:ascii="仿宋" w:hAnsi="仿宋" w:cs="仿宋" w:eastAsia="仿宋"/>
                <w:sz w:val="24"/>
              </w:rPr>
              <w:t>高鸿业主编，中国人民大学出版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《政治经济学教材》（第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版）蒋学模主编，上海人民出版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《微观经济学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(</w:t>
            </w:r>
            <w:r>
              <w:rPr>
                <w:rFonts w:ascii="仿宋" w:hAnsi="仿宋" w:cs="仿宋" w:eastAsia="仿宋"/>
                <w:sz w:val="24"/>
              </w:rPr>
              <w:t>美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平狄克、鲁宾费尔德著，中国人民大学出版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《宏观经济学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(</w:t>
            </w:r>
            <w:r>
              <w:rPr>
                <w:rFonts w:ascii="仿宋" w:hAnsi="仿宋" w:cs="仿宋" w:eastAsia="仿宋"/>
                <w:sz w:val="24"/>
              </w:rPr>
              <w:t>美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多恩布什、费希尔、斯塔兹著，中国人民大学出版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22:00Z</dcterms:created>
  <dc:creator>User</dc:creator>
  <dc:description/>
  <cp:keywords/>
  <dc:language>en-US</dc:language>
  <cp:lastModifiedBy>xiaol</cp:lastModifiedBy>
  <dcterms:modified xsi:type="dcterms:W3CDTF">2022-06-27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