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操作系统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操作系统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2182Z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程序设计基础”、“数据结构”、“计算机组成原理” 、“汇编语言程序设计”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钱榕</w:t>
            </w:r>
          </w:p>
        </w:tc>
      </w:tr>
      <w:tr>
        <w:trPr>
          <w:trHeight w:val="70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操作系统”课程主要介绍计算机操作系统的基本原理、概念、发展和设计方法。本课程的教学目标是培养学生计算思维能力、程序设计与实现能力，以及对计算机软、硬件系统的认知、分析与应用的能力。通过本课程的学习使学生掌握计算机操作系统的基本概念、工作原理、内部结构、计算机软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硬件资源的管理方法，了解操作系统面临的安全威胁以及操作系统安全性的主要内容，理解操作系统中的经典算法，了解操作系统的设计开发技术及其未来的发展趋势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本课程内容不是针对某一具体操作系统，而是从不同操作系统中抽象出的共性和原理，因此存在概念抽象、知识面广、操作系统整体实现思想和技术不易理解等特点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理论课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课时，实验课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课时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主要章节如下：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一章  操作系统引论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二章  进程的描述与控制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三章  处理机调度与死锁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四章  存储器管理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五章  虚拟存储器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六章  输入输出系统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七章  文件管理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第八章  磁盘存储器的管理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实验一  利用信号量实现进程互斥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实验二  银行家算法求取安全进程执行序列问题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实验三  请求页式管理中的置换算法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5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计算机操作系统》（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版），汤小丹、梁红兵、哲凤屏、汤子瀛编著，西安电子科技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201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计算机操作系统教程》（第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版），张尧学、宋虹、张高编著，清华大学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201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Operating System Concepts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（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Tenth Edition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Abraham Silberschatz, Peter Baer Galvin, Greg Gagne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著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John Wiley&amp;Sons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出版社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杰瑞</cp:lastModifiedBy>
  <dcterms:modified xsi:type="dcterms:W3CDTF">2022-06-26T10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