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卫星通信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卫星通信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2Z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原理、电磁波与天线、无线通信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郭超、左珮良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suppressAutoHyphens w:val="true"/>
              <w:snapToGrid w:val="false"/>
              <w:spacing w:lineRule="auto" w:line="312" w:before="156" w:after="0"/>
              <w:ind w:firstLine="480"/>
              <w:rPr>
                <w:rFonts w:eastAsia="仿宋" w:cs="仿宋_GB2312;仿宋"/>
                <w:bCs/>
                <w:sz w:val="24"/>
              </w:rPr>
            </w:pPr>
            <w:r>
              <w:rPr>
                <w:rFonts w:cs="仿宋_GB2312;仿宋" w:eastAsia="仿宋"/>
                <w:bCs/>
                <w:sz w:val="24"/>
              </w:rPr>
              <w:t>课程主要教学内容包括介绍卫星通信系统的结构原理、技术特点、卫星轨道计算、地球站天线参数计算、链路参数分析与计算、多址接入技术、卫星通信网络等方面。教学内容和总体要求如下表所示。</w:t>
            </w:r>
          </w:p>
          <w:tbl>
            <w:tblPr>
              <w:tblW w:w="72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"/>
              <w:gridCol w:w="1877"/>
              <w:gridCol w:w="2127"/>
              <w:gridCol w:w="2341"/>
            </w:tblGrid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4"/>
                    </w:rPr>
                    <w:t>章节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4"/>
                    </w:rPr>
                    <w:t>教学内容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4"/>
                    </w:rPr>
                    <w:t>教学总体要求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4"/>
                    </w:rPr>
                    <w:t>素质目标要求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Cs w:val="21"/>
                    </w:rPr>
                    <w:t>第一章概述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微波与卫星通信的技术特点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通信系统组成及工作原理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通信现状与动态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b/>
                      <w:b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szCs w:val="21"/>
                    </w:rPr>
                    <w:t>增补：新卫星星座计划。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理解卫星通信技术中的基本概念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掌握卫星通信系统的组成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对国内外卫星通信发展的历史和现状能够形成宏观性认识。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通过对卫星通信国际和国内发展史的了解，认识到我国科学家在西方发达国家技术封锁的背景下，创造性研究卫星通信技术并取得举世瞩目的成就，感受科学家们为提高国家科技水平所付出的不懈努力。激发学生的爱国热情，引导学生坚定为国奋斗的信念。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Cs w:val="21"/>
                    </w:rPr>
                    <w:t>第二章通信卫星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的运行轨道及通信卫星的结构特点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星座设计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通信的空间系统组成原理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4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通信卫星的功能与技术分析。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掌握掌握卫星运行轨道的原理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能够利用已知条件计算出卫星的运行速度、轨道周期和轨道高度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掌握卫星星座设计原理和方法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4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了解静止卫星与近地轨道卫星各自的优缺点。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通过我国各类通信卫星的运转情况，了解我国通信卫星结构和功能，突出科技研发过程中所需的工匠精神。引入“牧星院士”李济生先生在卫星精确定轨科技领域从零开始做出的卓越贡献，引导学生追求不畏艰难，奋勇创新的科研精神。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Cs w:val="21"/>
                    </w:rPr>
                    <w:t>第三章卫星通信地球站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地球站的分类、组成、性能要求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地面站各分系统的组成原理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通信地面网的特点及应用。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了解各种地面接收站的性能要求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掌握地面系统的组成结构以及各部分的功能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能够计算地面收发设备的性能参数。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通过了解我国有哪些卫星地球站来分析建设地点选择的原因。了解中国与老挝国之间的卫星通信地球站建设项目，感受中国卫星技术出口实力，强化学生爱国爱党强国的信念。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Cs w:val="21"/>
                    </w:rPr>
                    <w:t>第四章卫星通信的链路分析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电波传播特点、衰落、分集接收、系统噪声等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毫米波通信特点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链路的主要性能参数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4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链路估算公式及其应用。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理解卫星链路性能参数含义以及在链路计算中的物理意义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了解毫米波通信的特点与应用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掌握卫星链路估算方法。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将链路性能参数与具体的卫星天线参数对照进行理解，培养学生能够根据网络需求设计卫星通信网络的链路相关设备性能，达到理论联系实际的教学目的。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Cs w:val="21"/>
                    </w:rPr>
                    <w:t>第五章卫星通信技术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通信中调制与解调技术；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通信编码与信号处理技术；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通信的多址技术；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4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通信信道分配及信道容量。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掌握多路复用与多址技术的区别；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掌握频分多址、时分多址、码分多址、空分多址的工作原理和主要特点；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理解信道分配及信道容量的概念。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结合真实卫星调制解调器的多址接入方式，解读卫星信号从发射到接收所采用的不同关键技术，分析对比不同设备对通信效果的影响。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Cs w:val="21"/>
                    </w:rPr>
                    <w:t>第六章卫星通信网络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网络构成的基本要素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</w:t>
                  </w:r>
                  <w:r>
                    <w:rPr>
                      <w:rFonts w:eastAsia="仿宋" w:cs="仿宋" w:ascii="仿宋" w:hAnsi="仿宋"/>
                      <w:szCs w:val="21"/>
                    </w:rPr>
                    <w:t>TCP/IP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卫星网络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多波束卫星的星上连接。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b/>
                      <w:b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szCs w:val="21"/>
                    </w:rPr>
                    <w:t>增补：</w:t>
                  </w:r>
                  <w:r>
                    <w:rPr>
                      <w:rFonts w:eastAsia="仿宋" w:cs="仿宋" w:ascii="仿宋" w:hAnsi="仿宋"/>
                      <w:b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b/>
                      <w:szCs w:val="21"/>
                    </w:rPr>
                    <w:t>．卫星通信协议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b/>
                      <w:szCs w:val="21"/>
                    </w:rPr>
                    <w:t>．卫星通信安全。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掌握卫星网络拓扑结构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掌握链路类型、协议及分层的概念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典型的</w:t>
                  </w:r>
                  <w:r>
                    <w:rPr>
                      <w:rFonts w:eastAsia="仿宋" w:cs="仿宋" w:ascii="仿宋" w:hAnsi="仿宋"/>
                      <w:szCs w:val="21"/>
                    </w:rPr>
                    <w:t>IP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卫星网络协议栈参考架构、卫星链路</w:t>
                  </w:r>
                  <w:r>
                    <w:rPr>
                      <w:rFonts w:eastAsia="仿宋" w:cs="仿宋" w:ascii="仿宋" w:hAnsi="仿宋"/>
                      <w:szCs w:val="21"/>
                    </w:rPr>
                    <w:t>TCP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分析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4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基于转发器的星上连接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5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</w:t>
                  </w:r>
                  <w:r>
                    <w:rPr>
                      <w:rFonts w:ascii="仿宋" w:hAnsi="仿宋" w:cs="仿宋" w:eastAsia="仿宋"/>
                      <w:spacing w:val="-6"/>
                      <w:szCs w:val="21"/>
                    </w:rPr>
                    <w:t>常用卫星通信协议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6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了解卫星通信的安全威胁和防护手段。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了解我国当前的卫星通信网络相关的重大工程计划，从国防、商业、民用等各角度分析卫星通信网络建设的必要性。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Cs w:val="21"/>
                    </w:rPr>
                    <w:t>第七章卫星通信技术应用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导航与全球定位系统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宽带卫星通信；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卫星移动通信。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b/>
                      <w:b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szCs w:val="21"/>
                    </w:rPr>
                    <w:t>增补：卫星互联网。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了解</w:t>
                  </w:r>
                  <w:r>
                    <w:rPr>
                      <w:rFonts w:eastAsia="仿宋" w:cs="仿宋" w:ascii="仿宋" w:hAnsi="仿宋"/>
                      <w:szCs w:val="21"/>
                    </w:rPr>
                    <w:t>GPS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和北斗系统的技术原理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了解卫星宽带卫星和卫星移动通信的最新发展动态；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．掌握卫星互联网中的拓扑控制关键技术：虚拟拓扑策略、虚拟节点策略和覆盖域划分方法。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从卫星通信技术的应用中关注技术的前沿和发展趋势，理解和支持国家在卫星互联网领域大规模建设的投入，以实际行动为科技强国做出贡献。</w:t>
                  </w:r>
                </w:p>
              </w:tc>
            </w:tr>
          </w:tbl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卫星通信导论》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 xml:space="preserve">第 </w:t>
            </w:r>
            <w:r>
              <w:rPr>
                <w:rFonts w:eastAsia="仿宋" w:cs="仿宋" w:ascii="仿宋" w:hAnsi="仿宋"/>
                <w:sz w:val="24"/>
              </w:rPr>
              <w:t xml:space="preserve">4 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eastAsia="仿宋" w:cs="仿宋" w:ascii="仿宋" w:hAnsi="仿宋"/>
                <w:sz w:val="24"/>
              </w:rPr>
              <w:t xml:space="preserve">) </w:t>
            </w:r>
            <w:r>
              <w:rPr>
                <w:rFonts w:ascii="仿宋" w:hAnsi="仿宋" w:cs="仿宋" w:eastAsia="仿宋"/>
                <w:sz w:val="24"/>
              </w:rPr>
              <w:t>朱立东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吴廷勇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卓永宁 主编，电子工业出版社，</w:t>
            </w:r>
            <w:r>
              <w:rPr>
                <w:rFonts w:eastAsia="仿宋" w:cs="仿宋" w:ascii="仿宋" w:hAnsi="仿宋"/>
                <w:sz w:val="24"/>
              </w:rPr>
              <w:t>2015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卫星通信网络》 续欣等，电子工业出版社，</w:t>
            </w:r>
            <w:r>
              <w:rPr>
                <w:rFonts w:eastAsia="仿宋" w:cs="仿宋" w:ascii="仿宋" w:hAnsi="仿宋"/>
                <w:sz w:val="24"/>
              </w:rPr>
              <w:t>2018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卫星通信与卫星网络》 李晖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王萍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陈敏 主编，西安电子科技大学出版社，</w:t>
            </w:r>
            <w:r>
              <w:rPr>
                <w:rFonts w:eastAsia="仿宋" w:cs="仿宋" w:ascii="仿宋" w:hAnsi="仿宋"/>
                <w:sz w:val="24"/>
              </w:rPr>
              <w:t>2018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卫星通信》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 xml:space="preserve">原书第 </w:t>
            </w:r>
            <w:r>
              <w:rPr>
                <w:rFonts w:eastAsia="仿宋" w:cs="仿宋" w:ascii="仿宋" w:hAnsi="仿宋"/>
                <w:sz w:val="24"/>
              </w:rPr>
              <w:t xml:space="preserve">4 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eastAsia="仿宋" w:cs="仿宋" w:ascii="仿宋" w:hAnsi="仿宋"/>
                <w:sz w:val="24"/>
              </w:rPr>
              <w:t xml:space="preserve">) </w:t>
            </w:r>
            <w:r>
              <w:rPr>
                <w:rFonts w:ascii="仿宋" w:hAnsi="仿宋" w:cs="仿宋" w:eastAsia="仿宋"/>
                <w:sz w:val="24"/>
              </w:rPr>
              <w:t>（加）罗迪（</w:t>
            </w:r>
            <w:r>
              <w:rPr>
                <w:rFonts w:eastAsia="仿宋" w:cs="仿宋" w:ascii="仿宋" w:hAnsi="仿宋"/>
                <w:sz w:val="24"/>
              </w:rPr>
              <w:t>Roddy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D.</w:t>
            </w:r>
            <w:r>
              <w:rPr>
                <w:rFonts w:ascii="仿宋" w:hAnsi="仿宋" w:cs="仿宋" w:eastAsia="仿宋"/>
                <w:sz w:val="24"/>
              </w:rPr>
              <w:t>）著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郑宝玉等译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机械工业出版社，</w:t>
            </w:r>
            <w:r>
              <w:rPr>
                <w:rFonts w:eastAsia="仿宋" w:cs="仿宋" w:ascii="仿宋" w:hAnsi="仿宋"/>
                <w:sz w:val="24"/>
              </w:rPr>
              <w:t>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1:54:00Z</dcterms:created>
  <dc:creator>User</dc:creator>
  <dc:description/>
  <cp:keywords/>
  <dc:language>en-US</dc:language>
  <cp:lastModifiedBy>GC</cp:lastModifiedBy>
  <dcterms:modified xsi:type="dcterms:W3CDTF">2022-06-26T12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