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量子密码基础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量子密码基础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1181T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密码学、线性代数、概率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孙莹、岳平、刘冰、谢惠琴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课程包括量子物理基础、量子密码基础理论、量子密钥分发、量子秘密共享和量子安全直接通信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主要内容。要求掌握和理解量子密码中的量子力学基本原理，量子密码发展进程中的各类经典方案的主要思想，同时介绍近几年量子密码在协议方面的进展情况</w:t>
            </w:r>
            <w:r>
              <w:rPr>
                <w:rFonts w:cs="Times New Roman"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以及关键思路和主要方法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本课程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将以引导学生认识和理解量子密码为基本目标，在教授基本理论知识的基础上，介绍各类量子密码协议的新进展。课程普及量子密码各类协议原理的同时，引导学生掌握量子密码设计和分析的基本思想。通过本课程，使学生对量子密码的基本概念、基本理论、基本方法能够有比较全面的认识，正确理解量子密码相关知识，掌握前沿的量子密码设计与分析理论。</w:t>
            </w:r>
          </w:p>
          <w:p>
            <w:pPr>
              <w:pStyle w:val="Normal"/>
              <w:ind w:firstLine="352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郭弘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量子密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》，国防工业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郭弘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量子密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》，国防工业出版社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许定国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《量子信息学导论》，西安电子科技大学出版社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温巧燕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 xml:space="preserve">《量子保密通信协议的设计与分析》，科学出版社 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YING</cp:lastModifiedBy>
  <dcterms:modified xsi:type="dcterms:W3CDTF">2022-06-24T05:2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