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信息安全系统测评技术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安全系统测评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1182Z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科学与技术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密码学、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语言、概率统计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谢绒娜、史国振、徐莉伟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该课程以为什么测评、怎么测评、谁来测为主线，讲解密码测评在密码系统的地位和作用，以及密码测评的原理和方法。在测评方法和原理讲解中，以我国的商用密码标准为主，兼顾国际上相关密码检测标准，来讲解密码算法的测评、密码模块测评、安全芯片密码检测、密码系统系统的测评，最后展望科技的发展对密码测评技术带来新的挑战。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该课程为密码测评方面的基础课，在讲解各种方法和原理的同时，注意引入实际的例子，帮助学生对基础知识的理解和掌握。同时该课程为工程实践性很强课程，讲解注重培养学生的实践动手能力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安全系统测评技术讲义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ascii="仿宋" w:hAnsi="仿宋" w:cs="仿宋" w:eastAsia="仿宋"/>
                <w:sz w:val="24"/>
              </w:rPr>
              <w:t>信息安全测评与风险评估》</w:t>
            </w:r>
            <w:r>
              <w:rPr>
                <w:rFonts w:ascii="仿宋" w:hAnsi="仿宋" w:cs="仿宋" w:eastAsia="仿宋"/>
                <w:sz w:val="24"/>
              </w:rPr>
              <w:t>相关商用密码标准规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XRN</cp:lastModifiedBy>
  <dcterms:modified xsi:type="dcterms:W3CDTF">2022-06-24T0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