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管理学名著选读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名著选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于洁</w:t>
            </w:r>
          </w:p>
        </w:tc>
      </w:tr>
      <w:tr>
        <w:trPr>
          <w:trHeight w:val="44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主要学习和阅读</w:t>
            </w: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世纪末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世纪初以来中西方经典管理学名著，涉及的主要管理学理论包括科学管理原理、一般管理理论、社会和经济组织理论、人际关系理论、经理人员的职能、激励理论、管理实践、知识管理理论等。通过课堂讲授、名著阅读、小组讨论和案例分析，使学生认识到管理思想和理论发展演变的基本情况，揭示这些思想与社会发展之间的关系，分析这些思想在社会历史中的作用以及在人类认识史上的意义，辨别其中的精华和糟粕，为理解中国特色的管理理论提供思想和理论借鉴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管理思想史》（第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版），丹尼尔</w:t>
            </w:r>
            <w:r>
              <w:rPr>
                <w:rFonts w:eastAsia="仿宋" w:cs="仿宋" w:ascii="仿宋" w:hAnsi="仿宋"/>
                <w:sz w:val="24"/>
              </w:rPr>
              <w:t>·A·</w:t>
            </w:r>
            <w:r>
              <w:rPr>
                <w:rFonts w:ascii="仿宋" w:hAnsi="仿宋" w:cs="仿宋" w:eastAsia="仿宋"/>
                <w:sz w:val="24"/>
              </w:rPr>
              <w:t>雷恩，阿瑟</w:t>
            </w:r>
            <w:r>
              <w:rPr>
                <w:rFonts w:eastAsia="仿宋" w:cs="仿宋" w:ascii="仿宋" w:hAnsi="仿宋"/>
                <w:sz w:val="24"/>
              </w:rPr>
              <w:t>·G·</w:t>
            </w:r>
            <w:r>
              <w:rPr>
                <w:rFonts w:ascii="仿宋" w:hAnsi="仿宋" w:cs="仿宋" w:eastAsia="仿宋"/>
                <w:sz w:val="24"/>
              </w:rPr>
              <w:t>贝德安 著，中国人民大学出版社，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科学管理原理》，泰勒著，北京大学出版社，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工业管理与一般管理》，法约尔著，机械工业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海尔制：物联网时代的新管理范式》，胡国栋著，北京联合出版公司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华为管理变革》，吴晓波著，中信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经济与社会》，马克斯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韦伯著，上海人民出版社，</w:t>
            </w:r>
            <w:r>
              <w:rPr>
                <w:rFonts w:eastAsia="仿宋" w:cs="仿宋" w:ascii="仿宋" w:hAnsi="仿宋"/>
                <w:sz w:val="24"/>
              </w:rPr>
              <w:t>20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工业文明中的社会问题》，梅奥著，电子工业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经理人员的职能》，巴纳德著，机械工业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动机与人格》（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，亚伯拉罕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马斯洛著，中国人民大学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管理的实践》，彼得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德鲁克著，机械工业出版社，</w:t>
            </w:r>
            <w:r>
              <w:rPr>
                <w:rFonts w:eastAsia="仿宋" w:cs="仿宋" w:ascii="仿宋" w:hAnsi="仿宋"/>
                <w:sz w:val="24"/>
              </w:rPr>
              <w:t>200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创造知识的企业》，野中郁次郎等著，水利水电出版社，</w:t>
            </w:r>
            <w:r>
              <w:rPr>
                <w:rFonts w:eastAsia="仿宋" w:cs="仿宋" w:ascii="仿宋" w:hAnsi="仿宋"/>
                <w:sz w:val="24"/>
              </w:rPr>
              <w:t>200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于 洁</cp:lastModifiedBy>
  <dcterms:modified xsi:type="dcterms:W3CDTF">2022-06-27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