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外国政治思想史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外国政治思想史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4181Z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马宏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外国政治思想史是政治学学科体系的基础。它使学生了解当代政治学基本内容的历史形成和积累的过程，从纵向维度上理解政治学的基本理论。同时，它也是了解西方政治文明本质和特征的重要途径之一，是观察当代西方政治现象不可或缺的基本视角。了解西方政治思想发展演变的过程，对当代中国的社会主义政治文明建设有积极的推动作用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309"/>
              <w:rPr>
                <w:szCs w:val="21"/>
              </w:rPr>
            </w:pPr>
            <w:r>
              <w:rPr>
                <w:szCs w:val="21"/>
              </w:rPr>
              <w:t>本课程主要学习西方政治思想（或政治学理论）的产生、发展、演变，认识人类政治观念发展的内在规律、政治学知识的积累过程、政治思想与政治史发展的互动关系等。通过本课程的学习，使学生了解西方政治思想的优秀成果，开阔知识视野，提高政治思维能力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导论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古代希腊政治思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希腊化与古罗马政治思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中世纪西欧政治思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世纪西欧政治思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世纪英国政治思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世纪法国政治思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八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世纪美国政治思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第九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世纪法国政治思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szCs w:val="21"/>
              </w:rPr>
              <w:t>徐大同主编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《西方政治思想史》，天津教育出版社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版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约翰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麦克里兰著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《西方政治思想史》，海南出版社</w:t>
            </w:r>
            <w:r>
              <w:rPr>
                <w:szCs w:val="21"/>
              </w:rPr>
              <w:t xml:space="preserve">2003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版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丛日云著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《西方政治文化传统》，黑龙江出版社</w:t>
            </w:r>
            <w:r>
              <w:rPr>
                <w:szCs w:val="21"/>
              </w:rPr>
              <w:t xml:space="preserve">2002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版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施特劳斯著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《政治哲学史》，河北人民出版社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版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szCs w:val="21"/>
              </w:rPr>
              <w:t>享德里克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威廉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房龙著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《宽容》，金城出版社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18:00Z</dcterms:created>
  <dc:creator>User</dc:creator>
  <dc:description/>
  <cp:keywords/>
  <dc:language>en-US</dc:language>
  <cp:lastModifiedBy>10906</cp:lastModifiedBy>
  <dcterms:modified xsi:type="dcterms:W3CDTF">2022-06-24T0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