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领导科学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导科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04181Z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管理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孙宝云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导科学是行政管理专业的重要课程之一，是一门集理论性、实践性、科学性与艺术性于一体的学科。本课程的目的是使学生系统、全面地掌握领导科学的基础理论、基本原理和基本方法，为进一步学习行政管理专业的其他课程奠定坚实的理论基础。帮助学生正确认识领导科学的本质和价值，科学把握影响领导绩效的核心要素，深刻领会领导科学的内容和领导职责的构成，从而加深对现代领导规律的认识，为毕业后从事领导或管理实践打下坚实的基础；同时，培养学生自觉地把领导理论和领导艺术融化到领导行为之中，争取成为符合新形势要求的行政管理人才，为优化领导干部队伍作贡献。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导科学的教学立足于中国国情，突出中国特色，强调领导理论的与时俱进；借鉴发达国家领导活动的成功经验和对领导科学的最新研究成果，系统、全面地向学生讲授领导科学的原理、原则和领导实践的方法艺术，剖析领导现象、领导行为及其内在规律性，探讨准确、科学、合理的领导学思想和理论。教学重点包括重点领导者的特质、行为、关系理论、权变理论、个体领导者、权力的分类与领导力、领导干部的素质与修养、领导者的沟通能力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查德</w:t>
            </w:r>
            <w:r>
              <w:rPr>
                <w:rFonts w:eastAsia="仿宋" w:cs="仿宋" w:ascii="仿宋" w:hAnsi="仿宋"/>
                <w:sz w:val="24"/>
              </w:rPr>
              <w:t>·L.</w:t>
            </w:r>
            <w:r>
              <w:rPr>
                <w:rFonts w:ascii="仿宋" w:hAnsi="仿宋" w:cs="仿宋" w:eastAsia="仿宋"/>
                <w:sz w:val="24"/>
              </w:rPr>
              <w:t>达夫特著，苏保忠译，《领导学》（第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版），清华大学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《习近平七年知青岁月》，中央党校出版社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傅高义著，冯克利译，《邓小平时代》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三联书店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5:05:00Z</dcterms:created>
  <dc:creator>User</dc:creator>
  <dc:description/>
  <dc:language>en-US</dc:language>
  <cp:lastModifiedBy>sby</cp:lastModifiedBy>
  <dcterms:modified xsi:type="dcterms:W3CDTF">2022-06-25T05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