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课程简介：</w:t>
      </w:r>
    </w:p>
    <w:p>
      <w:pPr>
        <w:pStyle w:val="Normal"/>
        <w:tabs>
          <w:tab w:val="clear" w:pos="420"/>
          <w:tab w:val="left" w:pos="7560" w:leader="none"/>
        </w:tabs>
        <w:spacing w:before="156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多媒体技术及应用》课程以多媒体技术的概念原理为基础，围绕如何应用多媒体技术这一核心问题，使学生学会使用多媒体硬件设备和多媒体软件环境，能够从应用角度出发借助多媒体创作工具制作多媒体作品、完成多媒体应用系统的设计实现。</w:t>
      </w:r>
    </w:p>
    <w:p>
      <w:pPr>
        <w:pStyle w:val="Normal"/>
        <w:tabs>
          <w:tab w:val="clear" w:pos="420"/>
          <w:tab w:val="left" w:pos="7560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对本课程的学习，使学生能够了解多媒体技术的基本概念，理解多媒体信息数字化、表示和处理的基本原理，掌握多媒体信息处理的基本方法，学会使用多媒体创作工具解决实际问题。</w:t>
      </w:r>
    </w:p>
    <w:p>
      <w:pPr>
        <w:pStyle w:val="Normal"/>
        <w:tabs>
          <w:tab w:val="clear" w:pos="420"/>
          <w:tab w:val="left" w:pos="7560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课程注重理论联系实际，既要掌握多媒体基本理论知识及其原理，又要学会常见多媒体创作工具的使用方法，强调学以致用，通过作品制作真正提高学生的实际应用能力，并逐步培养学生的创新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45:00Z</dcterms:created>
  <dc:creator>LiuShu</dc:creator>
  <dc:description/>
  <cp:keywords/>
  <dc:language>en-US</dc:language>
  <cp:lastModifiedBy>LS</cp:lastModifiedBy>
  <dcterms:modified xsi:type="dcterms:W3CDTF">2022-06-26T10:08:00Z</dcterms:modified>
  <cp:revision>9</cp:revision>
  <dc:subject/>
  <dc:title>课程内容简介：</dc:title>
</cp:coreProperties>
</file>