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应急通信技术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急通信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3182Z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与通信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卫星通信”、“通信原理”、“通信电子电路”、“电磁波与天线”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左珮良、郭超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的教学内容主要包括应急通信技术概述、应急通信系统的体系结构、应急通信车、卫星通信技术、单兵应急系统、数字集群通信技术、短波通信技术、微波通信技术、无线定位技术以及新技术发展。本课程的学习重点是应急通信系统的结构原理、技术特点、卫星通信技术在应急通信系统中的应用；难点是应急通信系统中的复用和多址技术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体如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急通信技术概论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介绍应急通信相关概念、应急通信的特点与技术、应急通信技术的发展现状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急通信系统的体系结构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介绍应急通信系统的原理、应急通信系统的应用特点、应急通信系统的总体框架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急通信系统的常用技术手段与应用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公众通信网技术、卫星通信技术、数字集群通信技术、短波通信技术、微波通信技术、计算机电话集成技术、无线通信技术、异构网络互联技术、无线定位技术、云计算和智能信息处理技术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急通信系统平台与应用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介绍应急通信系统平台体系、固定指挥中心、应急通信车、单兵应急系统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急通信系统平台的业务应用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介绍应急通信系统平台业务概述、基础支撑系统、现场信息采集系统、决策支持系统、综合应用系统、管理与安全保障系统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急通信技术的需求、挑战和发展展望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介绍应急通信技术的需求和发展趋势、应急通信技术面临的挑战、应急通信技术的发展展望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空天地井应急通信，第一版，李文峰，白慧，常姗著，科学出版社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急响应：网络安全的预防、发现、处置和恢复，第一版，奇安信安服团队著，电子工业出版社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5:04:00Z</dcterms:created>
  <dc:creator>User</dc:creator>
  <dc:description/>
  <cp:keywords/>
  <dc:language>en-US</dc:language>
  <cp:lastModifiedBy>ZPL</cp:lastModifiedBy>
  <dcterms:modified xsi:type="dcterms:W3CDTF">2022-06-24T15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5F2AFDB144C279CA5C7CB1904134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