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lang w:eastAsia="zh-CN"/>
        </w:rPr>
        <w:t>系统项目管理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系统项目管理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181Z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网空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软件工程、数据库原理与设计、软件编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姜湘岗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ind w:firstLine="352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《系统项目管理》（也称：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IT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项目管理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软件项目管理）课程是计算机、通信、信管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、保密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专业的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专业选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修主干课程之一，课程基于系统工程的思想，介绍信息系统概念，项目管理的理论、方法和工具，是计算机、通信、信管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、保密等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专业学生从事各项信息管理工作，尤其是进行信息系统开发、设计、维护与管理所必备的理论知识，该课程属理论和实践教学课程。</w:t>
            </w:r>
          </w:p>
          <w:p>
            <w:pPr>
              <w:pStyle w:val="Normal"/>
              <w:ind w:firstLine="352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本课程主要讲述国内外《系统项目管理》课程的发展动向，研究最新理论和实践。根据教学实践大纲的要求，为培养软件工程管理人才进行有效的教学活动。重视学生动手能力培养，强化实践教学。开拓学生视野，支持学生参加国家软考考试。</w:t>
            </w:r>
          </w:p>
          <w:p>
            <w:pPr>
              <w:pStyle w:val="Normal"/>
              <w:ind w:firstLine="352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围绕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系统、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PMP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项目管理）领域知识、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SCRUM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敏捷开发管理）体系知识、软件实施方法论，学习软件管理知识来指导我们的软件开发；讲述适合我院教学的软件开发管理的的案例；结合电子政务和政府办公平台，研究在此基础上的软件项目工程领域的知识。</w:t>
            </w:r>
          </w:p>
          <w:p>
            <w:pPr>
              <w:pStyle w:val="Normal"/>
              <w:ind w:firstLine="352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系统、项目、管理是课程三大主题；</w:t>
            </w:r>
          </w:p>
          <w:p>
            <w:pPr>
              <w:pStyle w:val="Normal"/>
              <w:ind w:firstLine="352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352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JW</cp:lastModifiedBy>
  <dcterms:modified xsi:type="dcterms:W3CDTF">2022-06-26T05:2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9440</vt:lpwstr>
  </property>
  <property fmtid="{D5CDD505-2E9C-101B-9397-08002B2CF9AE}" pid="4" name="commondata">
    <vt:lpwstr>commondata</vt:lpwstr>
  </property>
</Properties>
</file>