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FF0000"/>
        </w:rPr>
        <w:t>影视鉴赏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影视鉴赏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文社科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杨凌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《影视鉴赏》是一门艺术类选修课，其教学的主要目的是使学生正确认识影视的本质，掌握影视语言，了解影视发展历程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树立正确的影视思维，</w:t>
            </w:r>
            <w:r>
              <w:rPr>
                <w:sz w:val="24"/>
              </w:rPr>
              <w:t>坚持以社会主义核心价值观为引领，</w:t>
            </w:r>
            <w:r>
              <w:rPr>
                <w:sz w:val="24"/>
              </w:rPr>
              <w:t>以美学独特的视觉观点去欣赏影视作品。培养学生正确的审美理想，健康的审美情趣，提高感受美、表现美、鉴赏美、创造美的能力，促进德智体美全面和谐发展。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本课程将结合学大学生的审美心理特点和需求，系统地介绍影视的总体论、影视艺术的发展历史、艺术语言、审美鉴赏方面的理论知识。同时通过清楚且有代表性的影视剧的分析，介绍当代影视发展的新潮流、新概念、新尝试。影视鉴赏课的内容设置融知识性、启发性、鉴赏性于一体，有助于提高学生影视艺术作品的鉴赏能力、审美水平和艺术修养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影视鉴赏课的目的不是培养专门的影视艺术人才，所以在整个教学过程中以深入浅出的方式，理论知识与观摩影视作品相结合的方式，充分提高学生学习的热情与积极性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szCs w:val="22"/>
              </w:rPr>
            </w:pPr>
            <w:r>
              <w:rPr>
                <w:szCs w:val="22"/>
              </w:rPr>
              <w:t>《影视鉴赏》，彭吉象主编，高等教育出版社，</w:t>
            </w:r>
            <w:r>
              <w:rPr>
                <w:szCs w:val="22"/>
              </w:rPr>
              <w:t>2019</w:t>
            </w:r>
            <w:r>
              <w:rPr>
                <w:szCs w:val="22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szCs w:val="22"/>
              </w:rPr>
            </w:pPr>
            <w:r>
              <w:rPr>
                <w:szCs w:val="22"/>
              </w:rPr>
              <w:t>《中国电影艺术史教程》，舒晓鸣著，中国电影出版社，</w:t>
            </w:r>
            <w:r>
              <w:rPr>
                <w:szCs w:val="22"/>
              </w:rPr>
              <w:t>2000</w:t>
            </w:r>
            <w:r>
              <w:rPr>
                <w:szCs w:val="22"/>
              </w:rPr>
              <w:t>年</w:t>
            </w:r>
          </w:p>
          <w:p>
            <w:pPr>
              <w:pStyle w:val="Normal"/>
              <w:spacing w:lineRule="exact" w:line="320"/>
              <w:ind w:firstLine="420"/>
              <w:rPr>
                <w:szCs w:val="22"/>
              </w:rPr>
            </w:pPr>
            <w:r>
              <w:rPr>
                <w:szCs w:val="22"/>
              </w:rPr>
              <w:t>《经典名片读解教程》，黄会林主编，北京师范大学出版社，</w:t>
            </w:r>
            <w:r>
              <w:rPr>
                <w:szCs w:val="22"/>
              </w:rPr>
              <w:t>2001</w:t>
            </w:r>
            <w:r>
              <w:rPr>
                <w:szCs w:val="22"/>
              </w:rPr>
              <w:t>年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3:48:00Z</dcterms:created>
  <dc:creator>User</dc:creator>
  <dc:description/>
  <cp:keywords/>
  <dc:language>en-US</dc:language>
  <cp:lastModifiedBy>Administrator</cp:lastModifiedBy>
  <dcterms:modified xsi:type="dcterms:W3CDTF">2022-06-28T03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