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书画鉴赏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书画鉴赏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181T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社会科学教学研究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纪明学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12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容共分四部分：</w:t>
            </w:r>
          </w:p>
          <w:p>
            <w:pPr>
              <w:pStyle w:val="Normal"/>
              <w:ind w:firstLine="412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第一部分是书法欣赏，包括中国书法简史、书法理论知识、书法欣赏的方法，以及历代经典书法作品赏析。</w:t>
            </w:r>
          </w:p>
          <w:p>
            <w:pPr>
              <w:pStyle w:val="Normal"/>
              <w:ind w:firstLine="412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第二部分是中国画欣赏，包括中西方绘画的差异及成因，中国画简史，人物、山水、花鸟画的欣赏方法，以及历代经典作品赏析。</w:t>
            </w:r>
          </w:p>
          <w:p>
            <w:pPr>
              <w:pStyle w:val="Normal"/>
              <w:ind w:firstLine="412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第三部分是书画鉴定常识。包括书画作伪手段和鉴定方法、书画造假的危害、历代书画鉴定案例。</w:t>
            </w:r>
          </w:p>
          <w:p>
            <w:pPr>
              <w:pStyle w:val="Normal"/>
              <w:ind w:firstLine="41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第四部分是书法技法练习，包括点画练习、三种书体（篆书、楷书、行书）临摹和作品创作、个人签名设计和训练等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编讲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朱良志《曲院风荷》、徐复观《中国艺术精神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涛《极简中国书法史》、郑午昌《中国画学全史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英）贡布里希《艺术的故事》（范景中译本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2:38:00Z</dcterms:created>
  <dc:creator>User</dc:creator>
  <dc:description/>
  <dc:language>en-US</dc:language>
  <cp:lastModifiedBy>Administrate</cp:lastModifiedBy>
  <dcterms:modified xsi:type="dcterms:W3CDTF">2022-06-25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