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公共行政学说史</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rPr>
              <w:t>公共行政学说史</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4181Z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保密管理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齐巍</w:t>
            </w:r>
          </w:p>
        </w:tc>
      </w:tr>
      <w:tr>
        <w:trPr>
          <w:trHeight w:val="70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spacing w:lineRule="exact" w:line="440"/>
              <w:ind w:firstLine="420"/>
              <w:rPr/>
            </w:pPr>
            <w:r>
              <w:rPr/>
              <w:t>公共行政学说史课程以</w:t>
            </w:r>
            <w:r>
              <w:rPr/>
              <w:t>西方公共行政学</w:t>
            </w:r>
            <w:r>
              <w:rPr/>
              <w:t>的</w:t>
            </w:r>
            <w:r>
              <w:rPr/>
              <w:t>产生和发展历程</w:t>
            </w:r>
            <w:r>
              <w:rPr/>
              <w:t>为主要脉络</w:t>
            </w:r>
            <w:r>
              <w:rPr/>
              <w:t>，</w:t>
            </w:r>
            <w:r>
              <w:rPr/>
              <w:t>包含</w:t>
            </w:r>
            <w:r>
              <w:rPr/>
              <w:t>公共行政学发展各历史时期的主要流派及思想内容，</w:t>
            </w:r>
            <w:r>
              <w:rPr/>
              <w:t>呈现公共行政学说的理论与历史实践。教学的基本目标是</w:t>
            </w:r>
            <w:r>
              <w:rPr/>
              <w:t>使学生系统掌握公共行政学说的基本内容和演变进程，充分了解公共行政的宗旨和基本内涵，拓宽公共行政与管理视野，不断反思公共行政理念，寻求更加适合时代发展的公共管理途径。在对公共行政各历史时期行政思想的研究与学习过程中，培育学生查找文献、梳理知识脉络、辩证思维等基本专业素养，引导学生探求知识、独立思考、总结规律、应用实践。通过学习本课程，使学生系统掌握公共行政学的学科框架、理论知识体系和研究方法，为学生进一步开展学术研究和开展公共行政实践奠定基础。</w:t>
            </w:r>
          </w:p>
          <w:p>
            <w:pPr>
              <w:pStyle w:val="Normal"/>
              <w:spacing w:lineRule="exact" w:line="440"/>
              <w:ind w:firstLine="420"/>
              <w:rPr/>
            </w:pPr>
            <w:r>
              <w:rPr/>
              <w:t>本课程侧重于按照公共行政学说发展的不同阶段系统展示公共行政学说与思想发展历程，结合历史背景总结公共行政的基本理念，为学生构建西方公共行政学说框架，在教学过程中注重各时期理论、学说内容的梳理和评述，引导学生以回顾反思的视角深刻把握公共行政管理的内涵，在掌握学科基础知识的同时树立公共行政理念。</w:t>
            </w:r>
          </w:p>
          <w:p>
            <w:pPr>
              <w:pStyle w:val="Normal"/>
              <w:spacing w:lineRule="exact" w:line="440"/>
              <w:ind w:firstLine="420"/>
              <w:rPr/>
            </w:pPr>
            <w:r>
              <w:rPr/>
              <w:t>本课程采用教师课堂讲授与学生自主学习相结合的方式完成教学内容，通过组织小组讨论、专题评论</w:t>
            </w:r>
            <w:r>
              <w:rPr/>
              <w:t>、启发式教学、反转课堂</w:t>
            </w:r>
            <w:r>
              <w:rPr/>
              <w:t>等方式，引导学生在课前、课后查阅文献</w:t>
            </w:r>
            <w:r>
              <w:rPr/>
              <w:t>学习学说理论、应用学说理论</w:t>
            </w:r>
            <w:r>
              <w:rPr/>
              <w:t>，激发学生独立思考、积极探索的学习热情。</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西方行政学说史》（第</w:t>
            </w:r>
            <w:r>
              <w:rPr/>
              <w:t>3</w:t>
            </w:r>
            <w:r>
              <w:rPr/>
              <w:t>版），丁煌著，武汉大学出版社，</w:t>
            </w:r>
            <w:r>
              <w:rPr/>
              <w:t>201</w:t>
            </w:r>
            <w:r>
              <w:rPr/>
              <w:t>7</w:t>
            </w:r>
            <w:r>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公共行政学史》（第</w:t>
            </w:r>
            <w:r>
              <w:rPr/>
              <w:t>1</w:t>
            </w:r>
            <w:r>
              <w:rPr/>
              <w:t>版），何艳玲著，</w:t>
            </w:r>
            <w:r>
              <w:rPr/>
              <w:t>中国人民大学出版社，</w:t>
            </w:r>
            <w:r>
              <w:rPr/>
              <w:t>201</w:t>
            </w:r>
            <w:r>
              <w:rPr/>
              <w:t>8</w:t>
            </w:r>
            <w:r>
              <w:rPr/>
              <w:t>年</w:t>
            </w:r>
          </w:p>
          <w:p>
            <w:pPr>
              <w:pStyle w:val="Normal"/>
              <w:spacing w:lineRule="exact" w:line="300"/>
              <w:rPr/>
            </w:pPr>
            <w:r>
              <w:rPr/>
              <w:t>《公共行政学百年争论》（第</w:t>
            </w:r>
            <w:r>
              <w:rPr/>
              <w:t>1</w:t>
            </w:r>
            <w:r>
              <w:rPr/>
              <w:t>版），颜昌武、马骏、牛美丽编，中国人民大学出版社，</w:t>
            </w:r>
            <w:r>
              <w:rPr/>
              <w:t>2010</w:t>
            </w:r>
            <w:r>
              <w:rPr/>
              <w:t>年</w:t>
            </w:r>
          </w:p>
          <w:p>
            <w:pPr>
              <w:pStyle w:val="Normal"/>
              <w:spacing w:lineRule="exact" w:line="300"/>
              <w:rPr/>
            </w:pPr>
            <w:r>
              <w:rPr/>
              <w:t>《公共行政学经典》（第</w:t>
            </w:r>
            <w:r>
              <w:rPr/>
              <w:t>1</w:t>
            </w:r>
            <w:r>
              <w:rPr/>
              <w:t>版），杰伊﹒</w:t>
            </w:r>
            <w:r>
              <w:rPr/>
              <w:t>M﹒</w:t>
            </w:r>
            <w:r>
              <w:rPr/>
              <w:t>莎夫里茨著，中国人民大学出版社，</w:t>
            </w:r>
            <w:r>
              <w:rPr/>
              <w:t>2004</w:t>
            </w:r>
            <w:r>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Char">
    <w:name w:val="页眉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QW</cp:lastModifiedBy>
  <dcterms:modified xsi:type="dcterms:W3CDTF">2022-06-27T0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