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密码管理》</w:t>
      </w:r>
      <w:r>
        <w:rPr/>
        <w:t>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管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T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工作概论、管理学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东华、姚栋、许盛伟、阎亚龙等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应用已遍及政治经济社会生活各领域各方面。尤其随着《中华人民共和国密码法》的颁布实施，密码的“神秘面纱”进一步被掀开，为广大社会公众所熟悉，与密码相关的专业管理活动备受关注。</w:t>
            </w:r>
          </w:p>
          <w:p>
            <w:pPr>
              <w:pStyle w:val="Normal"/>
              <w:spacing w:lineRule="exact" w:line="38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内容主要包括导论、密码行政管理、密码分类管理、密码业务管理等几个模块。</w:t>
            </w:r>
          </w:p>
          <w:p>
            <w:pPr>
              <w:pStyle w:val="Normal"/>
              <w:spacing w:lineRule="exact" w:line="38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导论。主要包括密码、管理基本知识，密码管理的概念、特点、目标、地位、作用、原则、发展演变，国外密码管理概况，密码管理的研究对象、学科基础等。</w:t>
            </w:r>
          </w:p>
          <w:p>
            <w:pPr>
              <w:pStyle w:val="Normal"/>
              <w:spacing w:lineRule="exact" w:line="38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密码行政管理。主要包括密码法治，密码法律政策主要内容，密码战略与规划，密码领导管理体制，密码人员管理，密码保密制度，密码监督检查，密码宣传教育、密码产业发展等内容</w:t>
            </w:r>
          </w:p>
          <w:p>
            <w:pPr>
              <w:pStyle w:val="Normal"/>
              <w:spacing w:lineRule="exact" w:line="38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三）密码分类管理。主要包括核心密码、普通密码、商用密码三类密码及其项目、产品、装备等管理。</w:t>
            </w:r>
          </w:p>
          <w:p>
            <w:pPr>
              <w:pStyle w:val="Normal"/>
              <w:spacing w:lineRule="exact" w:line="38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四）密码业务管理。主要包括密码通信管理、密码科研管理、网络空间密码保障、党委系统信息化建设与管理、国家电子政务内网建设与管理、电子文件管理以及信息技术应用创新管理等内容。</w:t>
            </w:r>
          </w:p>
        </w:tc>
      </w:tr>
      <w:tr>
        <w:trPr>
          <w:trHeight w:val="8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《密码工作概论》，金城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本书需履行借阅手续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商用密码知识与政策干部读本》，人民出版社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知识科普读本》，人民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商用密码应用与安全性评估》，电子工业出版社，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华人民共和国密码法释义》，法律出版社，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Besti</cp:lastModifiedBy>
  <dcterms:modified xsi:type="dcterms:W3CDTF">2022-06-27T13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