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" w:hAnsi="仿宋" w:eastAsia="仿宋" w:cs="仿宋"/>
          <w:b w:val="false"/>
          <w:b w:val="false"/>
          <w:bCs w:val="false"/>
        </w:rPr>
      </w:pPr>
      <w:r>
        <w:rPr>
          <w:rFonts w:ascii="仿宋" w:hAnsi="仿宋" w:cs="仿宋" w:eastAsia="仿宋"/>
          <w:b w:val="false"/>
          <w:bCs w:val="false"/>
        </w:rPr>
        <w:t>《</w:t>
      </w:r>
      <w:r>
        <w:rPr>
          <w:rFonts w:eastAsia="仿宋" w:cs="仿宋" w:ascii="仿宋" w:hAnsi="仿宋"/>
          <w:b w:val="false"/>
          <w:bCs w:val="false"/>
          <w:lang w:val="en-US" w:eastAsia="zh-CN"/>
        </w:rPr>
        <w:t>EDA</w:t>
      </w:r>
      <w:r>
        <w:rPr>
          <w:rFonts w:ascii="仿宋" w:hAnsi="仿宋" w:cs="仿宋" w:eastAsia="仿宋"/>
          <w:b w:val="false"/>
          <w:bCs w:val="false"/>
          <w:lang w:val="en-US" w:eastAsia="zh-CN"/>
        </w:rPr>
        <w:t>技术</w:t>
      </w:r>
      <w:r>
        <w:rPr>
          <w:rFonts w:ascii="仿宋" w:hAnsi="仿宋" w:cs="仿宋" w:eastAsia="仿宋"/>
          <w:b w:val="false"/>
          <w:bCs w:val="false"/>
        </w:rPr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EDA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技术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03182Z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电子与通信工程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数字逻辑基础、电路分析、单片机原理与应用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李莉、李雪梅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内容概要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课程主要讲授数字系统的自动化设计方法，在充分了解可编程逻辑器件硬件结构和基本原理的前提下，介绍数字系统自顶向下的模块化设计方法和思想，以及软硬件协同设计方法和思想。主要教学内容包括：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EDA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技术综述、可编程逻辑器件、数字系统设计、基于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IP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核的设计、常用接口电路的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HDL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设计、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SOPC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技术。具体如下：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EDA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技术综述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介绍数字系统基本概念、基本模型和基本结构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EDA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技术及其发展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EDA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技术开发流程及开发工具。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可编程逻辑器件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介绍可编程逻辑器件的基本结构、可编程逻辑器件逻辑资源及可编程逻辑器件的配置。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数字系统设计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介绍数字系统的层次化设计流程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HDL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高级设计技术，数字系统的软硬件协同设计方法，以及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EDA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仿真技术。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基于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IP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核的设计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介绍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IP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核及其发展，基于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IP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的设计方法，以及常用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IP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的应用。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常用接口电路的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HDL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介绍通信接口的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HDL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设计、人机交互接口的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HDL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并给出基于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UART/SPI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的数据通信接口设计实例。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SOPC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技术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介绍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SOPC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开发工具，数字系统功能划分方法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FPGA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嵌入式内核及其外围设备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,SOPC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硬件开发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及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SOPC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软件开发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《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FPGA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系统设计——基于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Verilog HDL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的描述》，李莉、李雪梅、董秀则编著，清华大学出版社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《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Altera FPGA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系统设计实用教程》（第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版），李莉、张磊、董秀则、李雪梅编著，清华大学出版社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按照阅读次序排列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《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FPGA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开发技术与应用实践》，贺敬凯编著，电子工业出版社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《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Verilog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高级数字系统设计技术与实例分析》，</w:t>
            </w:r>
            <w:hyperlink r:id="rId2" w:tgtFrame="_blank">
              <w:r>
                <w:rPr>
                  <w:rStyle w:val="InternetLink"/>
                  <w:rFonts w:ascii="仿宋" w:hAnsi="仿宋" w:cs="仿宋" w:eastAsia="仿宋"/>
                  <w:b w:val="false"/>
                  <w:bCs w:val="false"/>
                  <w:sz w:val="24"/>
                  <w:szCs w:val="24"/>
                  <w:lang w:val="en-US" w:eastAsia="zh-CN"/>
                </w:rPr>
                <w:t>（美）</w:t>
              </w:r>
              <w:r>
                <w:rPr>
                  <w:rStyle w:val="InternetLink"/>
                  <w:rFonts w:eastAsia="仿宋" w:cs="仿宋" w:ascii="仿宋" w:hAnsi="仿宋"/>
                  <w:b w:val="false"/>
                  <w:bCs w:val="false"/>
                  <w:sz w:val="24"/>
                  <w:szCs w:val="24"/>
                  <w:lang w:val="en-US" w:eastAsia="zh-CN"/>
                </w:rPr>
                <w:t>Kishore Mishra</w:t>
              </w:r>
            </w:hyperlink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著，</w:t>
            </w:r>
            <w:hyperlink r:id="rId3" w:tgtFrame="_blank">
              <w:r>
                <w:rPr>
                  <w:rStyle w:val="InternetLink"/>
                  <w:rFonts w:ascii="仿宋" w:hAnsi="仿宋" w:cs="仿宋" w:eastAsia="仿宋"/>
                  <w:b w:val="false"/>
                  <w:bCs w:val="false"/>
                  <w:sz w:val="24"/>
                  <w:szCs w:val="24"/>
                  <w:lang w:val="en-US" w:eastAsia="zh-CN"/>
                </w:rPr>
                <w:t>乔庐峰</w:t>
              </w:r>
            </w:hyperlink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等译，电子工业出版社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china-pub.com/s/?key1=%A3%A8%C3%C0%A3%A9Kishore+Mishra%A3%A8%BB%F9&#1060;%B6%FB++%C3%D7&#690;%C0%AD%A3%A9" TargetMode="External"/><Relationship Id="rId3" Type="http://schemas.openxmlformats.org/officeDocument/2006/relationships/hyperlink" Target="http://search.china-pub.com/s/?key1=%C7%C7&#174;%B7%E5&amp;zyandor=an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4:04:10Z</dcterms:created>
  <dc:creator>User</dc:creator>
  <dc:description/>
  <dc:language>en-US</dc:language>
  <cp:lastModifiedBy>laury</cp:lastModifiedBy>
  <dcterms:modified xsi:type="dcterms:W3CDTF">2022-06-24T03:09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65F2AFDB144C279CA5C7CB1904134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