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FF0000"/>
        </w:rPr>
        <w:t>专用通信系统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用通信系统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3182T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与通信工程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密码工作概论》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韩妍妍、袁琼、刘培鹤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党政专用通信工作是密码工作的重要组成部分，为贯彻落实习近平总书记重要批示精神，为国家密码事业培养专业人才，专用通信系统课程是学院本科学生应选修学习的课程之一，也是学院开设的专用系统特色课程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重点讲授密码工作主要任务、专用通信工作中的基础通信系统和通信网络，培养学生形成专用通信系统完善的知识体系结构，使学生基本掌握专用通信系统的基本要求、网络组成、建设原则和具体应用等密码通信网体系的核心知识，熟悉维护国家安全发挥重要作用的密码通信手段及保障方式等。全面了解密码工作性质、内容、专用通信系统及网络的基本理论、技术原理和实际应用，为从事密码工作打下坚实的理论和一定应用基础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密码工作概论案例教程》《信息化与安全保障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1:49:00Z</dcterms:created>
  <dc:creator>User</dc:creator>
  <dc:description/>
  <cp:keywords/>
  <dc:language>en-US</dc:language>
  <cp:lastModifiedBy>user</cp:lastModifiedBy>
  <dcterms:modified xsi:type="dcterms:W3CDTF">2022-06-27T02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