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  <w:color w:val="000000"/>
        </w:rPr>
        <w:t>《国家安全概论》</w:t>
      </w:r>
      <w:r>
        <w:rPr/>
        <w:t>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安全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Z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学原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李波洋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通过本课程的学习，可以掌握总体国家安全观下的国家安全基本框架、基本概念和基本理论，运用国家安全学的有关理论和方法来分析、解决问题，在提升学生国家安全意识基础上，增强应对国家安全问题的能力。课程教学内容如下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章，导论。讲授：课程的研究对象、性质和研究状况；国家利益的概念、构成、种类；国家安全的含义、框架、基本理论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第二章，当前国家安全形势。讲授：百年大变局下的国家安全形势；当前形势下主要威胁与挑战；应对策略。 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章，国家安全观。讲授：国家安全观涵义、特征；西方国家安全观发展变迁；我国国家安全观发展历程；总体国家安全观内涵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章，国家安全战略。讲授：国家安全战略涵义及基本内容；美、俄等国的国家安全战略及对我国的借鉴；我国的国家安全战略思考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章，国家安全体制。讲授：国家安全体制相关概念；我国国家安全体制框架体系；美国国家安全体制借鉴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第六章，传统国家安全领域。讲授：政治安全涵义、构成要素及其在国家安全中的地位和作用；军事安全的概念及其演变、军事安全在国家安全体系中的地位和作用、维护军事安全的主要策略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七章，非传统国家安全领域。讲授：国家经济安全的含义及内容、国家经济安全的风险领域、维护经济安全的战略思考；文化安全的本质和内容、全球化背景下的文化冲击与挑战、提升我国文化安全的策略；社会安全概念及性质、我国社会安全的现状、当前社会安全的主要问题、新时代背景下维护社会安全的战略和策略；非传统安全领域的其他安全问题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赵民胜、李梅丽、谷珍丽编著：《当前的国际形势与中国国家安全》，中国人民大学出版社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4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跃进主编：《国家安全学》，中国政法大学出版社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4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竹、肖君拥主编：《国家安全法学》，法律出版社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12:00Z</dcterms:created>
  <dc:creator>User</dc:creator>
  <dc:description/>
  <cp:keywords/>
  <dc:language>en-US</dc:language>
  <cp:lastModifiedBy>10906</cp:lastModifiedBy>
  <dcterms:modified xsi:type="dcterms:W3CDTF">2022-06-24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