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lang w:val="en-US" w:eastAsia="zh-CN"/>
        </w:rPr>
        <w:t>安全编程技术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安全编程技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2182Z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宋体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szCs w:val="21"/>
              </w:rPr>
              <w:t>《程序设计基础》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万宗杰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概要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52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课程为信息安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</w:t>
            </w:r>
            <w:r>
              <w:rPr>
                <w:rFonts w:ascii="宋体" w:hAnsi="宋体" w:cs="宋体"/>
                <w:sz w:val="24"/>
                <w:szCs w:val="24"/>
              </w:rPr>
              <w:t>的限选课，它面向信息系统工程开发，重在探讨如何编写安全的软件。其教学目标是通过本课程的学习，使学生掌握如何在整个开发过程中（从设计安全的应用程序到编写健壮的代码）加固自己的应用程序，从而能够经受住探查安全隐患的测试应用程序的重复攻击。该课程的工程性、实践性强，着重培养学生理论联系实际的综合能力。通过本课程的学习，学生应该了解软件安全性的重要性，掌握避免产生软件安全问题的正确方法，学会编写安全的代码；了解应用层安全的意义，掌握在应用程序内部实施访问控制的原理，以阻止和侦测未授权的访问；了解加密应用程序编程接口规范，并能够应用常见的加密应用程序编程接口规范编写加密应用程序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软件安全实现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安全编程技术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》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郭克华 清华大学出版社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按照阅读次序排列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安全编程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代码静态分析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》、《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网络安全编程与实践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》、《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安全编程修炼之道》等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10Z</dcterms:created>
  <dc:creator>User</dc:creator>
  <dc:description/>
  <dc:language>en-US</dc:language>
  <cp:lastModifiedBy>万宗杰</cp:lastModifiedBy>
  <dcterms:modified xsi:type="dcterms:W3CDTF">2022-06-23T07:2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63467100942D58D32347357ED455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