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人工智能技术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智能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1T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语言程序设计、数据结构、离散数学、概率论、单片机、嵌入式系统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肖超恩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智能是研究、开发用于模拟、延伸和扩展人的智能的理论、方法、技术及应用系统的一门新的技术科学，它被认为是二十一世纪的三大尖端技术之一（另外两个是基因工程和纳米科学）。进入二十一世纪以来，人工智能展现出了越来越强大的生命力，其迅速发展将深刻的改变人类世界，世界主要大国都把人工智能摆在优先发展的位置。本课主要内容如下：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人工智能概述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讲授人工智能的概念、人工智能的研究途径和方法、人工智能的分支领域、人工智能的基本技术、人工智能的发展概况。</w:t>
            </w:r>
          </w:p>
          <w:p>
            <w:pPr>
              <w:pStyle w:val="Normal"/>
              <w:ind w:firstLine="353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基于谓词逻辑的机器推理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讲授一阶谓词逻辑、归结演绎推理、应用归结原理求取问题答案、归结策略、</w:t>
            </w:r>
            <w:r>
              <w:rPr>
                <w:rFonts w:eastAsia="仿宋" w:cs="仿宋" w:ascii="仿宋" w:hAnsi="仿宋"/>
                <w:sz w:val="24"/>
              </w:rPr>
              <w:t xml:space="preserve">Horn </w:t>
            </w:r>
            <w:r>
              <w:rPr>
                <w:rFonts w:ascii="仿宋" w:hAnsi="仿宋" w:cs="仿宋" w:eastAsia="仿宋"/>
                <w:sz w:val="24"/>
              </w:rPr>
              <w:t>子句归结与逻辑程序、非归结演绎推理等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知识表示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讲授知识及其表示、框架、语义网络、面向对象知识表示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专家系统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讲授专家系统的概念、专家系统的结构、专家系统的应用与发展、专家系统设计与实现、专家系统开发与环境、新一代专家系统研究等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 xml:space="preserve">）机器学习   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讲授符号学习、神经网络学习等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）机器人技术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器人基础知识、机器人感知、导航、路径规划、不确定导航等相关内容。</w:t>
            </w:r>
          </w:p>
          <w:p>
            <w:pPr>
              <w:pStyle w:val="Normal"/>
              <w:ind w:firstLine="353"/>
              <w:rPr/>
            </w:pP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）人工智能前沿研究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讲授前沿的智能研究技术，比如阿尔法狗、对抗神经网络等深度学习相关内容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人工智能导论》（第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版），王万良编，高等教育出版社，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人工智能及其应用》（第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版），蔡自兴等著，清华大学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人工智能》，史忠植著，机械工业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Administrator</cp:lastModifiedBy>
  <dcterms:modified xsi:type="dcterms:W3CDTF">2022-06-24T07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