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360" w:after="120"/>
        <w:rPr>
          <w:rFonts w:ascii="仿宋" w:hAnsi="仿宋" w:eastAsia="仿宋" w:cs="仿宋"/>
          <w:b w:val="false"/>
          <w:b w:val="false"/>
          <w:bCs w:val="false"/>
        </w:rPr>
      </w:pPr>
      <w:r>
        <w:rPr>
          <w:rFonts w:ascii="仿宋" w:hAnsi="仿宋" w:cs="仿宋" w:eastAsia="仿宋"/>
          <w:b w:val="false"/>
          <w:bCs w:val="false"/>
        </w:rPr>
        <w:t>《</w:t>
      </w:r>
      <w:r>
        <w:rPr>
          <w:rFonts w:ascii="仿宋" w:hAnsi="仿宋" w:cs="仿宋" w:eastAsia="仿宋"/>
          <w:b w:val="false"/>
          <w:bCs w:val="false"/>
          <w:lang w:val="en-US" w:eastAsia="zh-CN"/>
        </w:rPr>
        <w:t>中国文学作品赏析</w:t>
      </w:r>
      <w:r>
        <w:rPr>
          <w:rFonts w:ascii="仿宋" w:hAnsi="仿宋" w:cs="仿宋" w:eastAsia="仿宋"/>
          <w:b w:val="false"/>
          <w:bCs w:val="false"/>
        </w:rPr>
        <w:t>》课程简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19"/>
        <w:gridCol w:w="732"/>
        <w:gridCol w:w="1008"/>
        <w:gridCol w:w="720"/>
        <w:gridCol w:w="2275"/>
      </w:tblGrid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课程名称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中国文学作品赏析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val="en-US" w:eastAsia="zh-CN"/>
              </w:rPr>
              <w:t>课程编码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eastAsia="zh-CN"/>
              </w:rPr>
              <w:t>12181</w:t>
            </w: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>T</w:t>
            </w: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eastAsia="zh-CN"/>
              </w:rPr>
              <w:t>1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val="en-US" w:eastAsia="zh-CN"/>
              </w:rPr>
              <w:t>学分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val="en-US" w:eastAsia="zh-CN"/>
              </w:rPr>
              <w:t>开课系部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人文社会科学教学研究部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先修课程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主讲教师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马蓉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eastAsia="zh-CN"/>
              </w:rPr>
              <w:t xml:space="preserve"> 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冯祎春</w:t>
            </w:r>
          </w:p>
        </w:tc>
      </w:tr>
      <w:tr>
        <w:trPr>
          <w:trHeight w:val="1983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" w:hAnsi="仿宋" w:eastAsia="仿宋" w:cs="仿宋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内容概要：</w:t>
            </w:r>
          </w:p>
          <w:p>
            <w:pPr>
              <w:pStyle w:val="Normal"/>
              <w:spacing w:lineRule="auto" w:line="360"/>
              <w:ind w:firstLine="420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本课程是全校性公共选修课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，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以中国文学史上的经典作品为研究对象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，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引导学生在阅读经典中掌握中国文学作品鉴赏的技巧，提高学生的审美鉴赏能力与文学修养；同时以经典作品中的“人”为中心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，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通过人文精神的熏陶，帮助学生塑造正确的世界观、人生观、价值观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，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并在潜移默化中强化学生的文化认同，培养起学生的文化自信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ind w:firstLine="420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本课程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教学内容如下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：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firstLine="420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：导论</w:t>
            </w:r>
            <w:r>
              <w:rPr>
                <w:rFonts w:ascii="仿宋" w:hAnsi="仿宋" w:cs="仿宋" w:eastAsia="仿宋"/>
                <w:sz w:val="24"/>
                <w:szCs w:val="24"/>
              </w:rPr>
              <w:t>（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中国传统文化精神简论</w:t>
            </w:r>
            <w:r>
              <w:rPr>
                <w:rFonts w:ascii="仿宋" w:hAnsi="仿宋" w:cs="仿宋" w:eastAsia="仿宋"/>
                <w:sz w:val="24"/>
                <w:szCs w:val="24"/>
              </w:rPr>
              <w:t>）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firstLine="420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：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人的理性觉醒与感性觉醒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从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《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诗经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》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到汉魏南北朝诗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）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firstLine="420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：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悲剧意识与唐诗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以陈子昂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、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李白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、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杜甫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、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刘长卿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、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刘禹锡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、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李贺等为中心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）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firstLine="420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：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悲剧意识与宋词</w:t>
            </w: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  <w:t>·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上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以晏殊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、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欧阳修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、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张先等为中心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）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firstLine="420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：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悲剧意识与宋词</w:t>
            </w: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  <w:t>·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下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以苏轼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、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叶梦得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、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辛弃疾等为中心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）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firstLine="420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：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隐士与解脱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以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刘伶、陶渊明、王绩、林逋等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为中心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）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firstLine="420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：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宇宙情怀与精神家园（以</w:t>
            </w:r>
            <w:r>
              <w:rPr>
                <w:rFonts w:ascii="仿宋" w:hAnsi="仿宋" w:cs="仿宋" w:eastAsia="仿宋"/>
                <w:sz w:val="24"/>
                <w:szCs w:val="24"/>
              </w:rPr>
              <w:t>《诗经》《楚辞》与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谢灵运、王维</w:t>
            </w:r>
            <w:r>
              <w:rPr>
                <w:rFonts w:ascii="仿宋" w:hAnsi="仿宋" w:cs="仿宋" w:eastAsia="仿宋"/>
                <w:sz w:val="24"/>
                <w:szCs w:val="24"/>
              </w:rPr>
              <w:t>、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苏轼等为中心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）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firstLine="420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：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历史本体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以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《三国演义》、《水浒传》等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为中心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）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firstLine="420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：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徐志摩作品选读</w:t>
            </w: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  <w:t>·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上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firstLine="420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：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徐志摩作品选读</w:t>
            </w: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  <w:t>·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下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firstLine="420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：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舒婷作品选读</w:t>
            </w: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  <w:t>·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上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firstLine="420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：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舒婷作品选读</w:t>
            </w: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  <w:t>·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下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firstLine="420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：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池莉作品选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firstLine="420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：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沈从文作品选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firstLine="420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：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老舍作品选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firstLine="420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：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巴金作品选读</w:t>
            </w:r>
          </w:p>
        </w:tc>
      </w:tr>
      <w:tr>
        <w:trPr>
          <w:trHeight w:val="113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推荐使用教材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《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中国文学名作鉴赏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eastAsia="zh-CN"/>
              </w:rPr>
              <w:t>》，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范颖等著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eastAsia="zh-CN"/>
              </w:rPr>
              <w:t>，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中山大学出版社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eastAsia="zh-CN"/>
              </w:rPr>
              <w:t>，</w:t>
            </w: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eastAsia="zh-CN"/>
              </w:rPr>
              <w:t>2011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年</w:t>
            </w:r>
          </w:p>
        </w:tc>
      </w:tr>
      <w:tr>
        <w:trPr>
          <w:trHeight w:val="113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权威参考书目</w:t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eastAsia="zh-CN"/>
              </w:rPr>
              <w:t>（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按照阅读次序排列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《中国古代文学作品选》，谢孟著，北京大学出版社，</w:t>
            </w: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>2003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年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《唐诗鉴赏辞典》，程千帆等著，上海辞书出版社，</w:t>
            </w: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>1985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年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《唐宋词鉴赏辞典》，唐圭璋著，江苏古籍出版社，</w:t>
            </w: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>1986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年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《唐诗宋词概说》，陈新璋著，广东人民出版社，</w:t>
            </w: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>2000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年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《唐诗鉴赏辞典》，上海辞书出版社，</w:t>
            </w: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>1985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年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《唐宋词鉴赏辞典》，上海辞书出版社，</w:t>
            </w: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>1988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年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《中国现代文学史：</w:t>
            </w: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>1917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～</w:t>
            </w: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>1997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》（上、下册），朱栋霖等主编，高教出版社，</w:t>
            </w: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>2000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年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《中国现代文学作品选》（</w:t>
            </w: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>1917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～</w:t>
            </w: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>1997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）（</w:t>
            </w: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>1—4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卷），朱栋霖等主编，高教出版社，</w:t>
            </w: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>2000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年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《中国现代文学三十年》，钱理群等著，北京大学出版社，</w:t>
            </w: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>2002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年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《中国现代文学史》，程光炜等主编，中国人民大学出版社，</w:t>
            </w: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>2000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年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《中国现代文学史》（上、下册），郭志刚、孙中田主编，高等教育出版社，</w:t>
            </w: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>1999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年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《中国当代文学史》，洪子诚著，北京大学出版社，</w:t>
            </w: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>1999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年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《中国当代文学史教程》，陈思和著，复旦大学出版社，</w:t>
            </w: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>1999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年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《中国现代文学作品选》，王科主编，华龄出版社，</w:t>
            </w: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>1997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年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《中国当代文学作品选》，金汉主编，浙江大学出版社，</w:t>
            </w: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>2000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年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《中国当代文学发展史》，孟繁华、程光炜著，人民文学出版社，</w:t>
            </w: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 xml:space="preserve">2004 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年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《中国当代文学史》，王庆生著，高等教育出版社，</w:t>
            </w: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>2003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年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《中国现当代文学作品选》（四卷本），钱谷融主编，华东师范大学出版社，</w:t>
            </w: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>1999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年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《中国当代文学作品选》（四卷本），王庆生主编，华中师范大学出版社，</w:t>
            </w: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>1999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年</w:t>
            </w:r>
          </w:p>
        </w:tc>
      </w:tr>
    </w:tbl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第%1章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00" w:before="720" w:after="120"/>
      <w:jc w:val="center"/>
      <w:outlineLvl w:val="2"/>
    </w:pPr>
    <w:rPr>
      <w:b/>
      <w:bCs/>
      <w:sz w:val="36"/>
      <w:szCs w:val="32"/>
    </w:rPr>
  </w:style>
  <w:style w:type="character" w:styleId="Style13">
    <w:name w:val="默认段落字体"/>
    <w:qFormat/>
    <w:rPr/>
  </w:style>
  <w:style w:type="character" w:styleId="P6">
    <w:name w:val="p6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04:04:10Z</dcterms:created>
  <dc:creator>User</dc:creator>
  <dc:description/>
  <dc:language>en-US</dc:language>
  <cp:lastModifiedBy>UYDE’eo</cp:lastModifiedBy>
  <dcterms:modified xsi:type="dcterms:W3CDTF">2022-06-25T17:55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7FF8DFBD45FE5319FDB362AA4F9722</vt:lpwstr>
  </property>
  <property fmtid="{D5CDD505-2E9C-101B-9397-08002B2CF9AE}" pid="3" name="KSOProductBuildVer">
    <vt:lpwstr>2052-4.2.2.6882</vt:lpwstr>
  </property>
  <property fmtid="{D5CDD505-2E9C-101B-9397-08002B2CF9AE}" pid="4" name="commondata">
    <vt:lpwstr>commondata</vt:lpwstr>
  </property>
</Properties>
</file>