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中国公务员制度概论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公务员制度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</w:t>
            </w:r>
            <w:r>
              <w:rPr>
                <w:rFonts w:eastAsia="仿宋" w:cs="仿宋" w:ascii="仿宋" w:hAnsi="仿宋"/>
                <w:sz w:val="24"/>
              </w:rPr>
              <w:t>T</w:t>
            </w:r>
            <w:r>
              <w:rPr>
                <w:rFonts w:eastAsia="仿宋" w:cs="仿宋" w:ascii="仿宋" w:hAnsi="仿宋"/>
                <w:sz w:val="24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系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陈鑫</w:t>
            </w:r>
          </w:p>
        </w:tc>
      </w:tr>
      <w:tr>
        <w:trPr>
          <w:trHeight w:val="41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学而优则仕的文化传统，到旱涝保收“铁饭碗”的普遍认知；从治国理政的先锋骨干力量，到“全心全意为人民服务”的根本宗旨；从权力异化的高危人群，到网络舆情的关注焦点……纵览古今，遍察中外，“公务员”这一职业都有着说不完的话题。这一不寻常的职业，执掌着强大的公共权力，承担着远大于常人的责任义务，拥有着非比寻常职业的德才标准，也面临着最深的刻板印象和广泛误解。比如，关于公务员，人们可能会有这样的疑问：</w:t>
            </w:r>
          </w:p>
          <w:p>
            <w:pPr>
              <w:pStyle w:val="Normal"/>
              <w:spacing w:lineRule="auto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务员是谁都能干的吗？公务员的工作就是“一杯清茶、一张报纸”吗？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优秀人才去当公务员是人才浪费吗？年轻人当公务员就是胸无大志、贪图享乐吗？当公务员就是当“官”吗？</w:t>
            </w:r>
          </w:p>
          <w:p>
            <w:pPr>
              <w:pStyle w:val="Normal"/>
              <w:spacing w:lineRule="auto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对于公务员制度这一国家政治制度中至关重要的环节，大家可能需要了解这些问题：</w:t>
            </w:r>
          </w:p>
          <w:p>
            <w:pPr>
              <w:pStyle w:val="Normal"/>
              <w:spacing w:lineRule="auto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务员职业在国家治理中承担着什么样的角色定位？中国公务员制度经历了哪些发展阶段？中国公务员制度和西方公务员制度有何区别？和传统官吏制度有何区别？公务员包括哪些人？分为哪些类型？和“党的干部”有何联系区别？公务员如何选拔？如何晋升？如何奖惩？如何考核？如何退出？合格过硬的公务员需要哪些能力素质？大学生如何成长为合格过硬的公务员？</w:t>
            </w:r>
          </w:p>
          <w:p>
            <w:pPr>
              <w:pStyle w:val="Normal"/>
              <w:spacing w:lineRule="auto" w:line="300"/>
              <w:ind w:left="5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……</w:t>
            </w:r>
          </w:p>
          <w:p>
            <w:pPr>
              <w:pStyle w:val="Normal"/>
              <w:spacing w:lineRule="auto" w:line="300"/>
              <w:ind w:firstLine="35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如果你觉得这些问题值得学习和探究，那么《中国公务员制度概论》这门课无疑是你之所需。本门课将以中国公务员制度发展历程为脉络，以《中华人民共和国公务员法》为主干，以促进学生公务员职业启蒙与长远发展为目标，全景式讲述中国公务员制度的历史、现实和未来。在理论解读的基础上，融合视频教学、小组分析、无领导小组讨论、主题电影赏析等多种教学方式，努力打造融思想性、理论性、实践性、知识性、趣味性为一体的高获得感课程。</w:t>
            </w:r>
          </w:p>
          <w:p>
            <w:pPr>
              <w:pStyle w:val="Normal"/>
              <w:spacing w:lineRule="auto" w:line="300"/>
              <w:ind w:firstLine="35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友情提示：由于资源有限，刷学分者勿占名额，求知者欢迎选课！</w:t>
            </w:r>
          </w:p>
          <w:p>
            <w:pPr>
              <w:pStyle w:val="Normal"/>
              <w:spacing w:lineRule="auto" w:line="300"/>
              <w:ind w:firstLine="35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中国古代有一名联：得一官不荣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失一官不辱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勿道一官无用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地方全靠一官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;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穿百姓之衣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吃百姓之饭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莫以百姓可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自己也是百姓。这是对公务员职业朴素而真实的描绘。今天，我们则要用“大道之行，天下为公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来形容公务员这一职业。希望《中国公务员制度概论》这门课能为大家打通公务员职业的任督二脉，带领大家开启致公大道之门！ 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公务员法教程》，薛刚凌著，中国人民大学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COLIN</cp:lastModifiedBy>
  <dcterms:modified xsi:type="dcterms:W3CDTF">2022-06-27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