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</w:rPr>
        <w:t>《密码学计算方法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密码学计算方法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01181Z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密码科学与技术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高等数学、线性代数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张艳硕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主要讲授：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欧几里德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GCD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算法；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扩展的欧几里德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GCD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算法；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Stein GCD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算法；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扩展的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Stein GCD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算法；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大整数基本运算、模乘模幂算法；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素数的概率测试算法；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7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Miller-Rabin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算法；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Solovay-Strassen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算法；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9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Pollard’s Rho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算法；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Pollard’s p-1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算法；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1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Fermat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因子分解方法；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2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椭圆曲线因子分解方法；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3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二次筛选因子分解方法；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4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数域筛选因子分解方法；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5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离散对数问题及椭圆曲线离散对数问题；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6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Baby-step Giant-step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算法；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7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求离散对数的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Pollard’s Rho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算法；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8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Pohlig-Hellman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算法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自编讲义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《计算数论》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第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版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)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 xml:space="preserve">颜松远编著 清华大学出版社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2008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年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《计算机算法基础》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第二版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)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 xml:space="preserve">余祥宣等编著 华中理工大学出版社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2000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2:04:00Z</dcterms:created>
  <dc:creator>User</dc:creator>
  <dc:description/>
  <dc:language>en-US</dc:language>
  <cp:lastModifiedBy>dky</cp:lastModifiedBy>
  <dcterms:modified xsi:type="dcterms:W3CDTF">2022-06-28T14:41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