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数学文化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学文化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181T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等数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孟璀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文化是全院“自然科学类”公共基础选修课，主要教授数学的思想、方法和精神。既着眼于提高学生的数学素质，又着眼于提高学生的文化素质和思想素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素质是大学生重要的科学素质之一。本课程培养学生应用数学的思想、方法分析问题、解决问题，提高大学生的数学素质，有益于学生参加公务员“行测”考试，提高我校大学生的核心竞争力。本课程面向我院本科生开设，通过本课程的教学，进一步提高数学素养。本课程对提升学生数学素质，培养学生的文化素质和思想素质，都有着一定的作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程与平常的数学课程（高等数学等）不同，它不是以数学的知识系统为线索进行教学，而是以比较浅显的知识为载体，讲授数学的思想、方法和精神，旨在提高大学生的数学素质、文化素质和思想素质，不过多追求系统性和完整性，而比较讲究知识性、趣味性和思想性的统一，比较讲究科学素质教育与人文素质教育的有机融合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主要以数学史、数学问题、数学知识、数学观点为载体，介绍数学思想、数学方法和数学精神，探讨数学与人文的交叉。以能够讲清数学思想为标准，使各专业的学生都能有所收获。开阔眼界，纵横兼顾，中外兼顾，对于数学的历史、现状和未来，以及数学与人文的各种关系都有所涉及。领会“数学语言是人类文明、宇宙文明的共同语言”的基本内涵。培养创新意识及主动学习、独立思考的能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探究式、启发式、互动式等多种教学方法，重点在于提高学生的数学文化素养：一是让学生理解数学文化的思想、精神、方法；二是让学生明确“数学方式的理性思维”；三是提高学生对数学的兴趣；四是培养学生的数学文化素养，使学生终身受益。基本概念：数学文化、数学美；基本思想：公理化、类比、数形结合、化归、数学建模、反证与反例等；基本的人文精神：求新、求美、求真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</w:rPr>
              <w:t>内容包括：概论；若干数学问题中的数学文化；若干数学典故中的数学文化；若干数学观点中的数学文化等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3"/>
              </w:rPr>
            </w:pPr>
            <w:r>
              <w:rPr>
                <w:rFonts w:ascii="宋体;SimSun" w:hAnsi="宋体;SimSun" w:cs="宋体;SimSun"/>
                <w:color w:val="000000"/>
              </w:rPr>
              <w:t>《</w:t>
            </w:r>
            <w:r>
              <w:rPr>
                <w:rFonts w:ascii="宋体;SimSun" w:hAnsi="宋体;SimSun" w:cs="宋体;SimSun"/>
                <w:color w:val="000000"/>
              </w:rPr>
              <w:t>数学文化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》（第二版），顾沛，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高等教育出版社，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szCs w:val="27"/>
              </w:rPr>
              <w:t>《数学文化》顾沛，北京：高等教育出版社，</w:t>
            </w:r>
            <w:r>
              <w:rPr>
                <w:rFonts w:cs="宋体;SimSun" w:ascii="宋体;SimSun" w:hAnsi="宋体;SimSun"/>
                <w:color w:val="000000"/>
                <w:szCs w:val="27"/>
              </w:rPr>
              <w:t>2008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7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1:07:00Z</dcterms:created>
  <dc:creator>User</dc:creator>
  <dc:description/>
  <cp:keywords/>
  <dc:language>en-US</dc:language>
  <cp:lastModifiedBy>孟 璀</cp:lastModifiedBy>
  <dcterms:modified xsi:type="dcterms:W3CDTF">2022-06-24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