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政治学概论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</w:rPr>
              <w:t>政治学概论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4181T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理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马宏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本课程研究以国家为中心的各种政治现象、政治关系及其发展规律，讲授国家的本质、国家与民族、政治战略、政治策略和政策、政治文化、政治行为、国际政治与国际关系等问题，是党政机关公务员必备的政治素质与知识结构的重要组成部分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309"/>
              <w:rPr>
                <w:szCs w:val="21"/>
              </w:rPr>
            </w:pPr>
            <w:r>
              <w:rPr>
                <w:szCs w:val="21"/>
              </w:rPr>
              <w:t>通过教学，使学生掌握和理解政治的基本概念、政治制度的含义、国家结构、政党政治、政治权利、政治文化及政治发展的基本内容，学会用马克思主义的立场、观点、方法去了解中外政治理论的基本体系，掌握政治学研究方法的基本思路及其变化沿革状况。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导论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国家权力与国家形式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szCs w:val="21"/>
              </w:rPr>
              <w:t>第三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国家机构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政党和政党制度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政治参与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szCs w:val="21"/>
              </w:rPr>
              <w:t>第六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政治文化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szCs w:val="21"/>
              </w:rPr>
              <w:t>第七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政治发展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szCs w:val="21"/>
              </w:rPr>
              <w:t>第八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国际政治与世界格局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szCs w:val="21"/>
              </w:rPr>
              <w:t>本书编写组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《政治学概论》，高等教育出版社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版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林达著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《总统是靠不住的》，三联书店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版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szCs w:val="21"/>
              </w:rPr>
              <w:t>刘瑜著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《民主的细节》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上海三联书店</w:t>
            </w: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2:59:00Z</dcterms:created>
  <dc:creator>User</dc:creator>
  <dc:description/>
  <cp:keywords/>
  <dc:language>en-US</dc:language>
  <cp:lastModifiedBy>10906</cp:lastModifiedBy>
  <dcterms:modified xsi:type="dcterms:W3CDTF">2022-06-24T08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