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rFonts w:ascii="仿宋" w:hAnsi="仿宋" w:eastAsia="仿宋" w:cs="仿宋"/>
          <w:b w:val="false"/>
          <w:b w:val="false"/>
          <w:bCs w:val="false"/>
        </w:rPr>
      </w:pPr>
      <w:r>
        <w:rPr>
          <w:rFonts w:ascii="仿宋" w:hAnsi="仿宋" w:cs="仿宋" w:eastAsia="仿宋"/>
          <w:b w:val="false"/>
          <w:bCs w:val="false"/>
        </w:rPr>
        <w:t>《多媒体技术及安全》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多媒体技术及安全</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2Z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络空间安全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等数学、</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金鑫</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多媒体技术是利用计算机对文字、图像、图形、动画、音频、视频等多种信息进行综合处理、建立逻辑关系和人机交互作用的产物。</w:t>
            </w:r>
            <w:r>
              <w:rPr>
                <w:rFonts w:ascii="仿宋" w:hAnsi="仿宋" w:cs="仿宋" w:eastAsia="仿宋"/>
                <w:sz w:val="24"/>
              </w:rPr>
              <w:t>以数字化为基础，能够对多种媒体信息进行采集、编码、存储、传输、处理和表现，综合处理多种媒体信息并使之建立起有机的逻辑联系，集成为一个系统并能具有良好交互性的技术</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本课程侧重于对多媒体技术当中原理实现一级的教学，要求学生在掌握初步的多媒体处理手段和多媒体应用技巧的基础之上，对多媒体技术的实现和发展本质有较深入、全面、系统的掌握。多媒体技术的内容覆盖面较广、涉及的应用领域较多、实用性非常强，底层原理较复杂、研究热点较多。主要教学内容包括：多媒体技术概述、媒体及媒体技术、多媒体数据压缩、多媒体硬件环境、多媒体软件基础、超媒体与</w:t>
            </w:r>
            <w:r>
              <w:rPr>
                <w:rFonts w:eastAsia="仿宋" w:cs="仿宋" w:ascii="仿宋" w:hAnsi="仿宋"/>
                <w:sz w:val="24"/>
              </w:rPr>
              <w:t>Web</w:t>
            </w:r>
            <w:r>
              <w:rPr>
                <w:rFonts w:ascii="仿宋" w:hAnsi="仿宋" w:cs="仿宋" w:eastAsia="仿宋"/>
                <w:sz w:val="24"/>
              </w:rPr>
              <w:t>系统、多媒体信息分析与处理、网络多媒体技术、多媒体信息管理及安全。</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多媒体技术教程（中译版），于俊清等译，机械工业出版社，</w:t>
            </w:r>
            <w:r>
              <w:rPr>
                <w:rFonts w:eastAsia="仿宋" w:cs="仿宋" w:ascii="仿宋" w:hAnsi="仿宋"/>
                <w:sz w:val="24"/>
              </w:rPr>
              <w:t>2019</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Fundamentals of Multimedia, 2nd Version.  Ze-Nian Li, Mark S. Drew, Jiangchuan Liu, Springer. 201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WW8Num1z0">
    <w:name w:val="WW8Num1z0"/>
    <w:qFormat/>
    <w:rPr>
      <w:rFonts w:ascii="宋体;SimSun" w:hAnsi="宋体;SimSun" w:cs="宋体;SimSun"/>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4:00Z</dcterms:created>
  <dc:creator>User</dc:creator>
  <dc:description/>
  <cp:keywords/>
  <dc:language>en-US</dc:language>
  <cp:lastModifiedBy>Jin Xin</cp:lastModifiedBy>
  <dcterms:modified xsi:type="dcterms:W3CDTF">2022-06-25T1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