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lang w:val="en-US" w:eastAsia="zh-CN"/>
        </w:rPr>
        <w:t>电磁防护技术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电磁防护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3182Z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电子信息工程、保密管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电子电路基础课程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数字逻辑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基础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王建新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本课程为专业基础课，通过本课程的学习，使学生掌握电磁防护技术的基本知识、基本理论、主要技术与方法，了解芯片电磁辐射的基本原理与防护手段。使学生掌握在电气设备研发和使用时所必须具备的电磁防护知识，能熟练地将所学知识应用到电子电路以及电气设备的设计中，提高学生对电子设备的实际研发能力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本课程的先修课程有电子电路基础课程和数字逻辑类课程。本课程在讲授过程中，重点应放在如何减少设备产生的干扰，如何防止其他干扰源对电气设备的影响，使学生了解电磁防护的基本原理，对常见的电磁干扰源及其性质有初步的认识；学习干扰传输耦合的机理；通过大量的电路实例，掌握各种不同的应用中防止干扰、抑制噪声、提高电子线路抗干扰能力的一般方法，使学生能够设计与电磁环境相兼容的电子设备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本课程涉及知识面宽，教学信息量大，要求有坚实的硬件设计知识、电路版图设计基础。因此在教学中要培养学生的科学思维方法和学习方法、树立创新意识和终生学习的观念。</w:t>
            </w:r>
          </w:p>
          <w:p>
            <w:pPr>
              <w:pStyle w:val="Normal"/>
              <w:ind w:firstLine="352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《电磁信息泄漏及防护技术》，刘泰康、李咏梅等著，国防工业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2015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《保密技术概论》，杜虹主编，金城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《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EMC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电磁兼容设计与测试案例分析（第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版）》，郑军奇著，电子工业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10Z</dcterms:created>
  <dc:creator>User</dc:creator>
  <dc:description/>
  <dc:language>en-US</dc:language>
  <cp:lastModifiedBy>小信</cp:lastModifiedBy>
  <dcterms:modified xsi:type="dcterms:W3CDTF">2022-06-23T06:3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44E6969BF494DB7446B4E91DAD79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