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</w:t>
      </w:r>
      <w:r>
        <w:rPr>
          <w:rFonts w:ascii="仿宋" w:hAnsi="仿宋" w:cs="仿宋" w:eastAsia="仿宋"/>
          <w:b w:val="false"/>
          <w:bCs w:val="false"/>
          <w:color w:val="000000"/>
        </w:rPr>
        <w:t>保密资格认证</w:t>
      </w:r>
      <w:r>
        <w:rPr>
          <w:rFonts w:ascii="仿宋" w:hAnsi="仿宋" w:cs="仿宋" w:eastAsia="仿宋"/>
          <w:b w:val="false"/>
          <w:bCs w:val="false"/>
        </w:rPr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保密资格认证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4181Z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密码保密管理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保密管理概论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黄雨薇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ind w:firstLine="35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本课程面向保密管理专业，主要讲授保密资格审查认证方面的理论、制度与实务，对保密工作中的保密资格审查认证管理、保密资格标准等内容进行介绍和解读，对保密资格审查认证工作在宏观认识的基础上，能够运用所学知识分析处理实际问题，并在学习的过程中强化保密思想和意识。</w:t>
            </w:r>
          </w:p>
          <w:p>
            <w:pPr>
              <w:pStyle w:val="Normal"/>
              <w:ind w:firstLine="35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内容如下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概述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保密资格审查认证的含义；保密资格认证指导思想与理论依据；保密资格审查认证制度；保密资格审查认证工作开展；保密资格审查认证工作的完善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机构与职责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保密资格审查认证机构体系；国家保密资格审查认证机构设置及其职责；地方保密资格审查认证机构设置及其职责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等级与基本条件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军工单位保密资格审查认证机构等级的划分；非公有制企业进行保密资格认证的基本条件；高等院校进行保密资格认证的基本条件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保密资格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标准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一级保密资格标准的适用范围和实施原则；一级保密资格标准的主要内容；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一级保密资格评分标准的操作原则；一级保密资格评分标准的项目内容。</w:t>
            </w:r>
            <w:r>
              <w:rPr>
                <w:rFonts w:ascii="仿宋" w:hAnsi="仿宋" w:cs="仿宋" w:eastAsia="仿宋"/>
                <w:sz w:val="24"/>
              </w:rPr>
              <w:t>保密资格申请：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保密资格申请的条件；保密资格申请的程序；申请保密资格所需材料；申请书填写说明；不同类型单位申请保密资格的要求。</w:t>
            </w:r>
            <w:r>
              <w:rPr>
                <w:rFonts w:ascii="仿宋" w:hAnsi="仿宋" w:cs="仿宋" w:eastAsia="仿宋"/>
                <w:sz w:val="24"/>
              </w:rPr>
              <w:t>保密资格审查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批准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保密资格审查形式；现场审查前的组织准备；现场审查程序及规范；现场审查结束后的工作；保密资格审查批准时限；保密资格复核备案制度；保密资格有效期。</w:t>
            </w:r>
            <w:r>
              <w:rPr>
                <w:rFonts w:ascii="仿宋" w:hAnsi="仿宋" w:cs="仿宋" w:eastAsia="仿宋"/>
                <w:sz w:val="24"/>
              </w:rPr>
              <w:t>保密资格审查认证监督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：保密资格审查认证监督机制；保密资格自检制度；保密资格复查制度；变更、重新申请、注销保密资格；保密资格审查认证复议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《涉密资质申请与管理》，吴同斌，金城出版社，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18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《精益保密与二次保密资格认证：保密资格认证标准解析》，朱宏斌主编，金城出版社，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12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《保密管理概论》，封化民主编，金城出版社，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2013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年《军工保密资格审查认证工作指导手册》，国家军工保密资格认证办公室编，金城出版社，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2009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年《信息公开保密审查工作手册》，编写组编，金城出版社，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2009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年《学习贯彻保密法辅导读本》，国家保密局编写组，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2010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3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00Z</dcterms:created>
  <dc:creator>User</dc:creator>
  <dc:description/>
  <dc:language>en-US</dc:language>
  <cp:lastModifiedBy>燃燃yuwei</cp:lastModifiedBy>
  <dcterms:modified xsi:type="dcterms:W3CDTF">2022-06-26T06:09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3414037445496689E7E34FD4913A2B</vt:lpwstr>
  </property>
  <property fmtid="{D5CDD505-2E9C-101B-9397-08002B2CF9AE}" pid="3" name="KSOProductBuildVer">
    <vt:lpwstr>2052-11.1.0.11339</vt:lpwstr>
  </property>
  <property fmtid="{D5CDD505-2E9C-101B-9397-08002B2CF9AE}" pid="4" name="commondata">
    <vt:lpwstr>commondata</vt:lpwstr>
  </property>
</Properties>
</file>