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行政组织学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组织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Z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管理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刘崇瑞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行政组织的学科范畴、历史发展与理论发展、环境、过程、沟通、激励、文化及中西方行政组织的发展与沿革等作了详尽系统的描述，对当前行政组织的发展现实进行了理性的总结和升华，吸收和借鉴了国内外的前沿科研成果，紧密结合中国改革开放以来的实践，深入探讨了行政组织理论和现实的发展变化趋势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组织学，尹钢、梁丽芝，北京大学出版社（书号</w:t>
            </w:r>
            <w:r>
              <w:rPr>
                <w:rFonts w:eastAsia="仿宋" w:cs="仿宋" w:ascii="仿宋" w:hAnsi="仿宋"/>
                <w:sz w:val="24"/>
              </w:rPr>
              <w:t>9787301090640</w:t>
            </w:r>
            <w:r>
              <w:rPr>
                <w:rFonts w:ascii="仿宋" w:hAnsi="仿宋" w:cs="仿宋" w:eastAsia="仿宋"/>
                <w:sz w:val="24"/>
              </w:rPr>
              <w:t>）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5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暂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29:00Z</dcterms:created>
  <dc:creator>User</dc:creator>
  <dc:description/>
  <cp:keywords/>
  <dc:language>en-US</dc:language>
  <cp:lastModifiedBy>q q</cp:lastModifiedBy>
  <dcterms:modified xsi:type="dcterms:W3CDTF">2022-06-27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