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</w:rPr>
        <w:t>《可计算性与计算复杂性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可计算性与计算复杂性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01181Z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高等数学、线性代数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张艳硕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讲授：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程序设计语言和可计算函数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递归函数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通用程序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.Turing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过程与文法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不可判定的问题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7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时间复杂性与空间复杂性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.NP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完全性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9.NP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类的外面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0.Pspace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完全问题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《可计算性与计算复杂性导引》，张立昂著，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北京大学出版社（第二版）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4:00Z</dcterms:created>
  <dc:creator>User</dc:creator>
  <dc:description/>
  <dc:language>en-US</dc:language>
  <cp:lastModifiedBy>dky</cp:lastModifiedBy>
  <dcterms:modified xsi:type="dcterms:W3CDTF">2022-06-28T14:40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