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FF"/>
        </w:rPr>
        <w:t>密码分析学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分析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01181Z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学、计算机语言（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eastAsia="仿宋" w:cs="仿宋" w:ascii="仿宋" w:hAnsi="仿宋"/>
                <w:sz w:val="24"/>
              </w:rPr>
              <w:t>++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原则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介绍密码分析学的基本概念、基本理论、基本方法。重点讲解密码算法的分析原理和分析方法。详细介绍古典密码算法、序列密码算法、分组密码算法、杂凑函数、消息认证码、公钥密码算法的有效的分析方法的基本原理、实战技巧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编教材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08:00Z</dcterms:created>
  <dc:creator>User</dc:creator>
  <dc:description/>
  <dc:language>en-US</dc:language>
  <cp:lastModifiedBy>YING</cp:lastModifiedBy>
  <dcterms:modified xsi:type="dcterms:W3CDTF">2022-06-24T15:2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