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电子政务案例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政务案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Z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浩亮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理论教学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学时，实践教学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时，学分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分，开课学期为第五学期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论课程主要分两个部分：第一部分为电子政务的基础概念，分析国内外电子政务的发展，介绍相关术语及国家相关政策法规等；第二部分为政务信息化技术解析，包括电子政务系统框架、电子政务标准化体系、互联网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政务、电子政务基础技术、电子政务安全等内容。课程穿插案例分析，要求学生分组完成一个电子政务案例宣讲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践课程主要包括四个实验：</w:t>
            </w: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访问国家政务服务平台；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政府网站纠错；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电子公文处理；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政务</w:t>
            </w:r>
            <w:r>
              <w:rPr>
                <w:rFonts w:eastAsia="仿宋" w:cs="仿宋" w:ascii="仿宋" w:hAnsi="仿宋"/>
                <w:sz w:val="24"/>
              </w:rPr>
              <w:t>O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系统分析及信创产品测试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政务（微课版第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），史林娟等著，人民邮电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政府网</w:t>
            </w:r>
            <w:r>
              <w:rPr>
                <w:rFonts w:eastAsia="仿宋" w:cs="仿宋" w:ascii="仿宋" w:hAnsi="仿宋"/>
                <w:sz w:val="24"/>
              </w:rPr>
              <w:t>http</w:t>
            </w:r>
            <w:r>
              <w:rPr>
                <w:rFonts w:eastAsia="仿宋" w:cs="仿宋" w:ascii="仿宋" w:hAnsi="仿宋"/>
                <w:sz w:val="24"/>
              </w:rPr>
              <w:t>s://www.gov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李 浩亮</cp:lastModifiedBy>
  <dcterms:modified xsi:type="dcterms:W3CDTF">2022-06-26T05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